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舞蹈比赛（单双三初中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6</w:t>
      </w:r>
      <w:r>
        <w:rPr/>
        <w:t>日上午</w:t>
      </w:r>
      <w:r>
        <w:rPr/>
        <w:t xml:space="preserve">8:0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1260"/>
        <w:gridCol w:w="3420"/>
      </w:tblGrid>
      <w:tr>
        <w:trPr>
          <w:trHeight w:val="3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3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桐庐县实验初级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独舞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丽人》</w:t>
            </w:r>
          </w:p>
        </w:tc>
      </w:tr>
      <w:tr>
        <w:trPr>
          <w:trHeight w:val="3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文澜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独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小莲初上琵琶弦》</w:t>
            </w:r>
          </w:p>
        </w:tc>
      </w:tr>
      <w:tr>
        <w:trPr>
          <w:trHeight w:val="3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东南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独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笛中花》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舞蹈比赛（单双三高中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6</w:t>
      </w:r>
      <w:r>
        <w:rPr/>
        <w:t>日上午</w:t>
      </w:r>
      <w:r>
        <w:rPr/>
        <w:t xml:space="preserve">8:15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1260"/>
        <w:gridCol w:w="3420"/>
      </w:tblGrid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师范大学附属高级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人舞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绿带当风》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第十四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独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渡生》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学军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双人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画伞幽兰》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第一中等职业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独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梦回草原》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市人民职业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人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般般入画》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求是高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独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我和月亮说句话》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舞蹈比赛（群舞小学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6</w:t>
      </w:r>
      <w:r>
        <w:rPr/>
        <w:t>日上午</w:t>
      </w:r>
      <w:r>
        <w:rPr/>
        <w:t>9:00</w:t>
      </w:r>
      <w:r>
        <w:rPr/>
        <w:t xml:space="preserve">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1260"/>
        <w:gridCol w:w="3420"/>
      </w:tblGrid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富阳区富春第五小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快乐的布谷》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滨文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快乐无边》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富阳区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“泳”气》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江南实验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我的漫画世界》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余杭区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小马奔腾》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临安区衣锦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苕溪踏雪》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长江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走向春天的下午》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余杭区塘栖镇第三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弄堂记忆》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临安区晨曦小学（西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少年狼》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余杭区大禹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獴獴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爱》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舞蹈比赛（群舞小学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6</w:t>
      </w:r>
      <w:r>
        <w:rPr/>
        <w:t>日上午</w:t>
      </w:r>
      <w:r>
        <w:rPr/>
        <w:t xml:space="preserve">10:0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7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780"/>
        <w:gridCol w:w="1340"/>
        <w:gridCol w:w="3880"/>
      </w:tblGrid>
      <w:tr>
        <w:trPr>
          <w:trHeight w:val="5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天长小学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绳彩飞扬》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大关中学附属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梦中的纸飞机》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下沙第一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古扎丽古丽》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桐庐县方埠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俏童话粹》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桐庐县分水实验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泳气》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学军小学求智校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快乐的企鹅》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采荷第二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牙齿保卫战》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德市明珠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小马奔腾》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德市航头中心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桥灯乐》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桐庐县实验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小报童的歌》</w:t>
            </w:r>
          </w:p>
        </w:tc>
      </w:tr>
      <w:tr>
        <w:trPr>
          <w:trHeight w:val="549" w:hRule="atLeast"/>
        </w:trPr>
        <w:tc>
          <w:tcPr>
            <w:tcW w:w="8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-2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学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: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到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德市明镜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我的梦娃我的梦》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淳安县威坪镇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翅膀的呼唤》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竞舟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迷彩英雄》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新围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泳气》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劲松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戈壁沙丘》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富阳区松溪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笋儿尖尖》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临安区城北小学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头脑总动员》 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娃哈哈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点亮火种》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新街四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钱江湾湾月弯弯》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舞蹈比赛（群舞初中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6</w:t>
      </w:r>
      <w:r>
        <w:rPr/>
        <w:t>日下午</w:t>
      </w:r>
      <w:r>
        <w:rPr/>
        <w:t xml:space="preserve">13:0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1260"/>
        <w:gridCol w:w="3420"/>
      </w:tblGrid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建兰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豆蔻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十三馀》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聋人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太阳之子》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余杭区临平第三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心声》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行知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心声》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淳安县威坪镇初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快乐的老头》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高新实验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炽焰少年》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西溪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羽之语》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富阳区郁达夫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夜空中最亮的星》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德市大同初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唐诗吟》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淳安县姜家镇初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回娘家》</w:t>
            </w:r>
          </w:p>
        </w:tc>
      </w:tr>
      <w:tr>
        <w:trPr>
          <w:trHeight w:val="405" w:hRule="atLeast"/>
        </w:trPr>
        <w:tc>
          <w:tcPr>
            <w:tcW w:w="86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-1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学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: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到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</w:rPr>
              <w:t>浙江师范大学附属杭州笕桥实验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我们的爱心妈妈》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湘湖初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拾念》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增报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文澜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相和歌》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二中白马湖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如火的青春》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余杭区仓前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流泪的索玛花》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临安区锦城四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明天你好》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下沙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大爱无声》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舞蹈比赛（群舞高中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6</w:t>
      </w:r>
      <w:r>
        <w:rPr/>
        <w:t>日下午</w:t>
      </w:r>
      <w:r>
        <w:rPr/>
        <w:t xml:space="preserve">14:45  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1260"/>
        <w:gridCol w:w="3420"/>
      </w:tblGrid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淳安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红》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浙江省富阳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竹坞细雨清》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临安区职教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水之灵》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新安江职业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茉莉花》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桐庐县富春高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大运河》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艮山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魂》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师大附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蝴蝶春情》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第十四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长长的辫子》</w:t>
            </w:r>
          </w:p>
        </w:tc>
      </w:tr>
      <w:tr>
        <w:trPr>
          <w:trHeight w:val="450" w:hRule="atLeast"/>
        </w:trPr>
        <w:tc>
          <w:tcPr>
            <w:tcW w:w="86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-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学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: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到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余杭区乔司职业高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红色英雄》（增报）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第七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沁园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˖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雪》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浙江省萧山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情深谊长》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市中策职业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嘿！蛋炒饭》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市人民职业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向前跑》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第二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群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时间都去哪了》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舞蹈比赛（校园集体舞小学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7</w:t>
      </w:r>
      <w:r>
        <w:rPr/>
        <w:t>日上午</w:t>
      </w:r>
      <w:r>
        <w:rPr/>
        <w:t>10:00</w:t>
      </w:r>
      <w:r>
        <w:rPr/>
        <w:t>地点：杭州市青少年发展中心三楼多功能厅（钱江新城）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915"/>
        <w:gridCol w:w="1340"/>
        <w:gridCol w:w="3520"/>
      </w:tblGrid>
      <w:tr>
        <w:trPr>
          <w:trHeight w:val="41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41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实验外国语学校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园集体舞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嘿！加油》</w:t>
            </w:r>
          </w:p>
        </w:tc>
      </w:tr>
      <w:tr>
        <w:trPr>
          <w:trHeight w:val="41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长寿桥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园集体舞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嘿、加油》</w:t>
            </w:r>
          </w:p>
        </w:tc>
      </w:tr>
      <w:tr>
        <w:trPr>
          <w:trHeight w:val="41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长江实验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园集体舞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我们的大眼睛》</w:t>
            </w:r>
          </w:p>
        </w:tc>
      </w:tr>
      <w:tr>
        <w:trPr>
          <w:trHeight w:val="41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大禹路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园集体舞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苏珊娜》</w:t>
            </w:r>
          </w:p>
        </w:tc>
      </w:tr>
      <w:tr>
        <w:trPr>
          <w:trHeight w:val="41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金山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园集体舞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Sweet Lollipop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41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义蓬第一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园集体舞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我和</w:t>
            </w:r>
            <w:r>
              <w:rPr>
                <w:color w:val="000000"/>
              </w:rPr>
              <w:t>2035</w:t>
            </w:r>
            <w:r>
              <w:rPr>
                <w:color w:val="000000"/>
              </w:rPr>
              <w:t>有个约》</w:t>
            </w:r>
          </w:p>
        </w:tc>
      </w:tr>
      <w:tr>
        <w:trPr>
          <w:trHeight w:val="41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胜利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园集体舞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加油！加油！》</w:t>
            </w:r>
          </w:p>
        </w:tc>
      </w:tr>
      <w:tr>
        <w:trPr>
          <w:trHeight w:val="41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大关苑第一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园集体舞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Running Peppa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41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濮家小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园集体舞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我最棒》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舞蹈比赛（校园集体舞中学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7</w:t>
      </w:r>
      <w:r>
        <w:rPr/>
        <w:t>日上午</w:t>
      </w:r>
      <w:r>
        <w:rPr/>
        <w:t>10:00</w:t>
      </w:r>
      <w:r>
        <w:rPr/>
        <w:t>地点：杭州市青少年发展中心三楼多功能厅（钱江新城）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915"/>
        <w:gridCol w:w="1340"/>
        <w:gridCol w:w="3520"/>
      </w:tblGrid>
      <w:tr>
        <w:trPr>
          <w:trHeight w:val="3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3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采荷实验学校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园集体舞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你好！钱新少年》</w:t>
            </w:r>
          </w:p>
        </w:tc>
      </w:tr>
      <w:tr>
        <w:trPr>
          <w:trHeight w:val="34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</w:rPr>
              <w:t>杭州市十三中教育集团（总校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园集体舞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纸飞机》</w:t>
            </w:r>
          </w:p>
        </w:tc>
      </w:tr>
      <w:tr>
        <w:trPr>
          <w:trHeight w:val="34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大成岳家湾实验学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园集体舞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活力青春》</w:t>
            </w:r>
          </w:p>
        </w:tc>
      </w:tr>
      <w:tr>
        <w:trPr>
          <w:trHeight w:val="34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浙江省杭州第六中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园集体舞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on the way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34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采荷中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园集体舞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加油，我们的少年时代》</w:t>
            </w:r>
          </w:p>
        </w:tc>
      </w:tr>
      <w:tr>
        <w:trPr>
          <w:trHeight w:val="34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淳安县威坪中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园集体舞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青春飞扬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43:00Z</dcterms:created>
  <dc:creator>Lenovo User</dc:creator>
  <dc:description/>
  <cp:keywords/>
  <dc:language>en-US</dc:language>
  <cp:lastModifiedBy>朱德君</cp:lastModifiedBy>
  <dcterms:modified xsi:type="dcterms:W3CDTF">2018-11-08T02:20:00Z</dcterms:modified>
  <cp:revision>144</cp:revision>
  <dc:subject/>
  <dc:title>舞蹈比赛（单双三高中组）   比赛时间：11月11日上午8:00  地点：杭州师范大学附中音乐厅</dc:title>
</cp:coreProperties>
</file>