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独唱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1</w:t>
      </w:r>
      <w:r>
        <w:rPr/>
        <w:t>日下午</w:t>
      </w:r>
      <w:r>
        <w:rPr/>
        <w:t xml:space="preserve">13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0"/>
        <w:gridCol w:w="1098"/>
        <w:gridCol w:w="3962"/>
      </w:tblGrid>
      <w:tr>
        <w:trPr>
          <w:trHeight w:val="3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3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湾初级中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唱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大槐树的故事》</w:t>
            </w:r>
          </w:p>
        </w:tc>
      </w:tr>
      <w:tr>
        <w:trPr>
          <w:trHeight w:val="38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文海实验学校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bookmarkStart w:id="0" w:name="RANGE!E3"/>
            <w:r>
              <w:rPr>
                <w:color w:val="000000"/>
              </w:rPr>
              <w:t>独唱</w:t>
            </w:r>
            <w:bookmarkEnd w:id="0"/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醉了千古爱》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独唱高中组）</w:t>
      </w:r>
    </w:p>
    <w:p>
      <w:pPr>
        <w:pStyle w:val="Normal"/>
        <w:snapToGrid w:val="false"/>
        <w:spacing w:lineRule="auto" w:line="300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1</w:t>
      </w:r>
      <w:r>
        <w:rPr/>
        <w:t>日下午</w:t>
      </w:r>
      <w:r>
        <w:rPr/>
        <w:t>13:1</w:t>
      </w:r>
      <w:r>
        <w:rPr/>
        <w:t xml:space="preserve">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0"/>
        <w:gridCol w:w="1260"/>
        <w:gridCol w:w="380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征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抹夕阳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第十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那就是我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财经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独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父亲的草原，母亲的河》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重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小合唱小学组）</w:t>
      </w:r>
    </w:p>
    <w:p>
      <w:pPr>
        <w:pStyle w:val="Normal"/>
        <w:snapToGrid w:val="false"/>
        <w:spacing w:lineRule="auto" w:line="300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1</w:t>
      </w:r>
      <w:r>
        <w:rPr/>
        <w:t>日下午</w:t>
      </w:r>
      <w:r>
        <w:rPr/>
        <w:t>13:3</w:t>
      </w:r>
      <w:r>
        <w:rPr/>
        <w:t xml:space="preserve">0     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0"/>
        <w:gridCol w:w="1260"/>
        <w:gridCol w:w="3800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育才实验小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Bonse aba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时代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TULAKLIZEO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明珠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绽放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文三教育集团文苑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 xml:space="preserve">The Rhythm of life 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湾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流水恋歌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第三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守株待兔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ing Sing Sing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仓前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玩具兵进行曲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茅以升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毛南娃爱跳猴鼓舞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tepping out with my baby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: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到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银湖街道高桥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African alleluia </w:t>
            </w:r>
            <w:r>
              <w:rPr>
                <w:color w:val="000000"/>
              </w:rPr>
              <w:t>（非洲赞歌）（增报）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人间西湖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城南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库斯克邮车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寿桥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迎着太阳唱太阳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春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高高的雪域高原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</w:rPr>
              <w:t>杭州经济技术开发区景苑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彝山彝水等你来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大关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条彩带飘苗寨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第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采茶谣》（增报）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大青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爱是我的眼睛》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重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小合唱初中组）</w:t>
      </w:r>
    </w:p>
    <w:p>
      <w:pPr>
        <w:pStyle w:val="Normal"/>
        <w:snapToGrid w:val="false"/>
        <w:spacing w:lineRule="auto" w:line="300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1</w:t>
      </w:r>
      <w:r>
        <w:rPr/>
        <w:t>日下午</w:t>
      </w:r>
      <w:r>
        <w:rPr/>
        <w:t>15:0</w:t>
      </w:r>
      <w:r>
        <w:rPr/>
        <w:t xml:space="preserve">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0"/>
        <w:gridCol w:w="1260"/>
        <w:gridCol w:w="3800"/>
      </w:tblGrid>
      <w:tr>
        <w:trPr>
          <w:trHeight w:val="4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二中白马湖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快乐的蚂蚁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南山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月亮粑粑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建兰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梨花又开放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安吉路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非洲赞歌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锦城一中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童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葳萨啰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塘栖第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teppin out with my baby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第六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 xml:space="preserve">Woven as one 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围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鼓声》</w:t>
            </w:r>
          </w:p>
        </w:tc>
      </w:tr>
      <w:tr>
        <w:trPr>
          <w:trHeight w:val="40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义桥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You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d better run</w:t>
            </w:r>
            <w:r>
              <w:rPr>
                <w:color w:val="000000"/>
              </w:rPr>
              <w:t>》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重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小合唱高中组）</w:t>
      </w:r>
    </w:p>
    <w:p>
      <w:pPr>
        <w:pStyle w:val="Normal"/>
        <w:snapToGrid w:val="false"/>
        <w:spacing w:lineRule="auto" w:line="300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1</w:t>
      </w:r>
      <w:r>
        <w:rPr/>
        <w:t>日下午</w:t>
      </w:r>
      <w:r>
        <w:rPr/>
        <w:t>15:3</w:t>
      </w:r>
      <w:r>
        <w:rPr/>
        <w:t xml:space="preserve">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0"/>
        <w:gridCol w:w="1260"/>
        <w:gridCol w:w="3800"/>
      </w:tblGrid>
      <w:tr>
        <w:trPr>
          <w:trHeight w:val="3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分水高级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苏丽科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第十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簸箕上的麻雀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富春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天空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青花瓷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省杭州第四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“红黄蓝绿”好给力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重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A Riddle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师范大学附属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小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</w:t>
            </w:r>
            <w:r>
              <w:rPr>
                <w:color w:val="000000"/>
                <w:sz w:val="22"/>
                <w:szCs w:val="22"/>
              </w:rPr>
              <w:t>Don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t stop believin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人民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欢歌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职教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组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adiemus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新安江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杏花春雨走江南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新登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绣红旗》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中策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表演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猫之二重唱》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合唱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2</w:t>
      </w:r>
      <w:r>
        <w:rPr/>
        <w:t>日下午</w:t>
      </w:r>
      <w:r>
        <w:rPr/>
        <w:t xml:space="preserve">13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9"/>
        <w:gridCol w:w="871"/>
        <w:gridCol w:w="3800"/>
      </w:tblGrid>
      <w:tr>
        <w:trPr>
          <w:trHeight w:val="5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校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 式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行知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雨中的小花伞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第三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落雨大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</w:rPr>
              <w:t>杭州市求是教育集团浙大附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小沙弥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劲松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窝雀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江南实验学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采蘑菇的小姑娘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阳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月亮粑粑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明镜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山童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</w:rPr>
              <w:t>杭州师范大学附属丁兰实验学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水母鸡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娃哈哈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isinimoja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滨文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叫卖小调》</w:t>
            </w:r>
          </w:p>
        </w:tc>
      </w:tr>
      <w:tr>
        <w:trPr>
          <w:trHeight w:val="532" w:hRule="atLeast"/>
        </w:trPr>
        <w:tc>
          <w:tcPr>
            <w:tcW w:w="8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: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到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富春第三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Dona Nobis Pacem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寿桥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弯弯的月亮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下沙第二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Kusimama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银河实验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The Fire Dance Of Luna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义蓬第一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敕勒川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晨曦小学（东）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ound the trumpet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崇文实验学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牧歌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梅城中心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采茶舞曲》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大关小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午后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合唱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2</w:t>
      </w:r>
      <w:r>
        <w:rPr/>
        <w:t>日下午</w:t>
      </w:r>
      <w:r>
        <w:rPr/>
        <w:t xml:space="preserve">14:30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992"/>
        <w:gridCol w:w="3253"/>
      </w:tblGrid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翠苑中学文华校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答案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Clap yo hands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安吉路实验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世界上唯一的花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三墩中学文理校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SAMBALELE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新安江第二初级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城南送别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下沙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窝雀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师范大学附属杭州笕桥实验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非洲阳光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杭州英特外国语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音有爱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郁达夫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绽放》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江南实验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大鱼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声乐比赛（合唱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2</w:t>
      </w:r>
      <w:r>
        <w:rPr/>
        <w:t>日下午</w:t>
      </w:r>
      <w:r>
        <w:rPr/>
        <w:t xml:space="preserve">15:00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9"/>
        <w:gridCol w:w="871"/>
        <w:gridCol w:w="3800"/>
      </w:tblGrid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 式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目名称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新安江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那段时光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分水高级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Ipharadisi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青芒果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第十高级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满城烟花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增报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学军中学（紫金港校区）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游子吟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省杭州第四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易洛魁人的传说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大熊星座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人民职业学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</w:t>
            </w:r>
            <w:r>
              <w:rPr>
                <w:color w:val="000000"/>
                <w:sz w:val="22"/>
                <w:szCs w:val="22"/>
              </w:rPr>
              <w:t>Hope</w:t>
            </w:r>
            <w:r>
              <w:rPr>
                <w:color w:val="000000"/>
                <w:sz w:val="22"/>
                <w:szCs w:val="22"/>
              </w:rPr>
              <w:t>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第十四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沂蒙山歌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第二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灯之河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中策职业学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渔阳鼙鼓动地来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征中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唱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梨花又开放》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3:00Z</dcterms:created>
  <dc:creator>Lenovo User</dc:creator>
  <dc:description/>
  <cp:keywords/>
  <dc:language>en-US</dc:language>
  <cp:lastModifiedBy>朱德君</cp:lastModifiedBy>
  <dcterms:modified xsi:type="dcterms:W3CDTF">2018-11-08T02:18:00Z</dcterms:modified>
  <cp:revision>120</cp:revision>
  <dc:subject/>
  <dc:title>声乐比赛（重</dc:title>
</cp:coreProperties>
</file>