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故事比赛（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下午</w:t>
      </w:r>
      <w:r>
        <w:rPr/>
        <w:t>13</w:t>
      </w:r>
      <w:r>
        <w:rPr/>
        <w:t>:30</w:t>
      </w:r>
      <w:r>
        <w:rPr/>
        <w:t>地点：杭州市青少年发展中心三楼多功能厅（钱江新城）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1240"/>
        <w:gridCol w:w="3260"/>
      </w:tblGrid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建新小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大雁情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第二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花花婆婆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星洲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不一般的一班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长江实验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警察叔叔智斗牛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农林大学附属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没礼貌先生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海实验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国字少一点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第二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时间当铺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绿城育华亲亲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豆腐桥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衣锦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钱王赤脚背娘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行知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个美丽的故事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迎春小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黑猫染发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崇文实验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蒋干盗书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云会中心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飞来峰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天杭实验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“飞刀李”认错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春江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马虎买驴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彩虹城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亲情无价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下沙第二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西游记》选段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青蓝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荒漠里的眼泪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南山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猴子吃西瓜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第五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爸爸戒烟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紫阳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咕噜牛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实验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闪光的小脑袋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明镜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件未织完的毛衣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第三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愿学雏鹰飞，不做笼中鸟》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湖滨小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讲故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天敌妹妹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曲艺比赛（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下午</w:t>
      </w:r>
      <w:r>
        <w:rPr/>
        <w:t xml:space="preserve">13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417"/>
        <w:gridCol w:w="3537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夏衍小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说唱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小热昏《杭州好地方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围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诗朗诵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南方与北方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闲林中心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曲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梨园小戏迷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高桥金帆实验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诗朗诵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动物告人类宣言书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拱墅区教师进修学校附属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配乐朗诵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骄傲我是中国人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大慈岩中心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昆曲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牡丹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寻梦》懒画眉选段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春江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声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成语新说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新登镇中心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曲演唱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十八相送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青山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豫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花木兰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寿桥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曲演唱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穆桂英挂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霸王别姬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竞舟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越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回十八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第三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剧演唱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对对子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高新实验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越剧表演唱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穆桂英挂帅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辕门外三声炮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曲艺比赛（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下午</w:t>
      </w:r>
      <w:r>
        <w:rPr/>
        <w:t xml:space="preserve">14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1240"/>
        <w:gridCol w:w="3260"/>
      </w:tblGrid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</w:rPr>
              <w:t>杭州经济技术开发区金沙湖实验学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真假老师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实验初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双簧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开心一刻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北苑实验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快板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文明礼仪代代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关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相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垃圾分类我来唱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盲人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朗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海燕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街初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你没有离去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高桥金帆实验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朗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中国话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长河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曲联唱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天上掉下个林妹妹》等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新世纪外国语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曲联唱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戏苑新苗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天杭实验学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朗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秋瑾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众安前进初级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相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免费电话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启正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京剧独唱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霸王别姬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嘉绿苑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诗朗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红色流年绽风华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塘栖镇第三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非常审问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曲艺比赛（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下午</w:t>
      </w:r>
      <w:r>
        <w:rPr/>
        <w:t xml:space="preserve">15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1240"/>
        <w:gridCol w:w="3260"/>
      </w:tblGrid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中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保安日记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书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海公案》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安江中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诗歌朗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祖国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3:00Z</dcterms:created>
  <dc:creator>Lenovo User</dc:creator>
  <dc:description/>
  <cp:keywords/>
  <dc:language>en-US</dc:language>
  <cp:lastModifiedBy>朱德君</cp:lastModifiedBy>
  <dcterms:modified xsi:type="dcterms:W3CDTF">2018-11-09T02:14:00Z</dcterms:modified>
  <cp:revision>90</cp:revision>
  <dc:subject/>
  <dc:title>戏剧曲艺比赛（曲艺小学组）   比赛时间：11月12日上午9:00  地点：杭州师范大学附中音乐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