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3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幼儿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集体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由舞蹈（徒手）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2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奕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程昕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雷诗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唯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煜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安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鲁滢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罗芷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钱徐婧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清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烨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依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昊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欣滢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诣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欣桐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安吉路幼儿园锦绣园区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05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龠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成若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过　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未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江瑾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毛若欢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毛奕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钱子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申屠泠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宋佳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景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　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大关苑实验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99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2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7:32:3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7:34:00Z</dcterms:created>
  <dc:creator>walalagechuizi</dc:creator>
  <dc:description/>
  <dc:language>en-US</dc:language>
  <cp:lastModifiedBy/>
  <dcterms:modified xsi:type="dcterms:W3CDTF">2023-12-29T17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