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ç›´çº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ç›´çº¿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2" name="å›¾ç‰‡ 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å›¾ç‰‡ 19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75590" b="2374265"/>
                <wp:wrapNone/>
                <wp:docPr id="3" name="å›¾ç‰‡ 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å›¾ç‰‡ 2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4" name="ç›´çº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ç›´çº¿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5" name="ç›´çº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ç›´çº¿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6" name="ç›´çº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ç›´çº¿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7" name="ç›´çº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ç›´çº¿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ç›´çº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ç›´çº¿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9" name="ç›´çº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ç›´çº¿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0" name="ç›´çº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ç›´çº¿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1" name="ç›´çº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ç›´çº¿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2" name="ç›´çº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ç›´çº¿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3" name="ç›´çº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ç›´çº¿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4" name="ç›´çº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ç›´çº¿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5" name="ç›´çº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ç›´çº¿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6" name="ç›´çº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ç›´çº¿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89185</wp:posOffset>
                </wp:positionV>
                <wp:extent cx="6858635" cy="0"/>
                <wp:effectExtent l="6350" t="6350" r="6985" b="6350"/>
                <wp:wrapNone/>
                <wp:docPr id="17" name="ç›´çº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55pt" to="567.65pt,786.55pt" ID="ç›´çº¿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8" name="ç›´çº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ç›´çº¿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9" name="ç›´çº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ç›´çº¿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J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J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单位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/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单位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/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35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35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35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比赛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学校小学组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-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女子单人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比赛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学校小学组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-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女子单人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年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2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月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年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2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月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T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T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b/>
                          <w:color w:val="000000"/>
                          <w:kern w:val="2"/>
                          <w:sz w:val="15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5"/>
                              </w:rPr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>
                          <w:rFonts w:ascii="宋体" w:hAnsi="宋体" w:eastAsia="宋体"/>
                          <w:color w:val="000000"/>
                          <w:kern w:val="2"/>
                          <w:sz w:val="15"/>
                        </w:rPr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宋体" w:ascii="Arial" w:hAnsi="Arial"/>
                                <w:b/>
                                <w:color w:val="000000"/>
                                <w:kern w:val="2"/>
                                <w:sz w:val="15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宋体" w:ascii="Arial" w:hAnsi="Arial"/>
                          <w:b/>
                          <w:color w:val="000000"/>
                          <w:kern w:val="2"/>
                          <w:sz w:val="15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柴若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柴若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6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6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8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张艺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张艺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育才登云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育才登云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5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5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蔡至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蔡至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浙大二附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浙大二附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9899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罗丽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罗丽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10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思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思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华东师范大学附属杭州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华东师范大学附属杭州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4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4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0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1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寿希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寿希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1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金沙湖实验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金沙湖实验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9899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3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3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陈一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陈一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钱塘区学正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钱塘区学正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9899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.6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.6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 xml:space="preserve"> </w:t>
                            </w: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 xml:space="preserve"> </w:t>
                      </w: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7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周钰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周钰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钱塘区学正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钱塘区学正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0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9899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3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2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2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84555</wp:posOffset>
                </wp:positionH>
                <wp:positionV relativeFrom="page">
                  <wp:posOffset>9531985</wp:posOffset>
                </wp:positionV>
                <wp:extent cx="6324600" cy="285750"/>
                <wp:effectExtent l="0" t="0" r="0" b="0"/>
                <wp:wrapSquare wrapText="bothSides"/>
                <wp:docPr id="1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管向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75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管向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884555</wp:posOffset>
                </wp:positionH>
                <wp:positionV relativeFrom="page">
                  <wp:posOffset>9379585</wp:posOffset>
                </wp:positionV>
                <wp:extent cx="6324600" cy="133985"/>
                <wp:effectExtent l="0" t="0" r="0" b="0"/>
                <wp:wrapSquare wrapText="bothSides"/>
                <wp:docPr id="13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7"/>
                              </w:rPr>
                              <w:t>杭州市钱塘区学正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73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7"/>
                        </w:rPr>
                        <w:t>杭州市钱塘区学正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227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6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6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9038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5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5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2754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5"/>
                              </w:rPr>
                              <w:t>0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5"/>
                        </w:rPr>
                        <w:t>0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790055</wp:posOffset>
                </wp:positionH>
                <wp:positionV relativeFrom="page">
                  <wp:posOffset>9836785</wp:posOffset>
                </wp:positionV>
                <wp:extent cx="381000" cy="133985"/>
                <wp:effectExtent l="0" t="0" r="0" b="0"/>
                <wp:wrapSquare wrapText="bothSides"/>
                <wp:docPr id="1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b/>
                                <w:color w:val="000000"/>
                                <w:kern w:val="2"/>
                                <w:sz w:val="15"/>
                              </w:rPr>
                              <w:t>11.7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7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b/>
                          <w:color w:val="000000"/>
                          <w:kern w:val="2"/>
                          <w:sz w:val="15"/>
                        </w:rPr>
                        <w:t>11.7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2023-12-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2023-12-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技术支持：</w:t>
                            </w: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技术支持：</w:t>
                      </w: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3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3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19"/>
                              </w:rPr>
                              <w:t>打印</w:t>
                            </w:r>
                            <w:r>
                              <w:rPr>
                                <w:rFonts w:ascii="宋体" w:hAnsi="宋体" w:eastAsia="宋体"/>
                                <w:color w:val="000000"/>
                                <w:kern w:val="2"/>
                                <w:sz w:val="20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19"/>
                        </w:rPr>
                        <w:t>打印</w:t>
                      </w:r>
                      <w:r>
                        <w:rPr>
                          <w:rFonts w:ascii="宋体" w:hAnsi="宋体" w:eastAsia="宋体"/>
                          <w:color w:val="000000"/>
                          <w:kern w:val="2"/>
                          <w:sz w:val="20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20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20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宋体" w:ascii="宋体" w:hAnsi="宋体"/>
                                <w:color w:val="000000"/>
                                <w:kern w:val="2"/>
                                <w:sz w:val="19"/>
                              </w:rPr>
                              <w:t>16:20: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widowControl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宋体" w:ascii="宋体" w:hAnsi="宋体"/>
                          <w:color w:val="000000"/>
                          <w:kern w:val="2"/>
                          <w:sz w:val="19"/>
                        </w:rPr>
                        <w:t>16:20: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54:00Z</dcterms:created>
  <dc:creator>Data</dc:creator>
  <dc:description/>
  <dc:language>en-US</dc:language>
  <cp:lastModifiedBy/>
  <dcterms:modified xsi:type="dcterms:W3CDTF">2024-01-02T13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成颖</vt:lpwstr>
  </property>
</Properties>
</file>