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1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2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街舞</w:t>
      </w:r>
      <w:r>
        <w:rPr>
          <w:rFonts w:ascii="宋体" w:hAnsi="宋体"/>
          <w:color w:val="000000"/>
          <w:sz w:val="19"/>
        </w:rPr>
        <w:t>0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87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一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邓梓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费心媛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安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嘉一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孔凌尘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雨妃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吕加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潘奕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阮昕怡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梓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曼熙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沐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吴映瑾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宇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卢奕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昊燃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绿洲花园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1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8:22:4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8:03:00Z</dcterms:created>
  <dc:creator>walalagechuizi</dc:creator>
  <dc:description/>
  <dc:language>en-US</dc:language>
  <cp:lastModifiedBy/>
  <dcterms:modified xsi:type="dcterms:W3CDTF">2023-12-29T18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