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6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冯靖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可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维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梦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家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杨若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尚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宸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恒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梓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瞿立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　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峻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子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津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何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季锦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莫嘉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奕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毕轩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思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偲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志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和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梓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一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允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郑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千树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李沁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依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亭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悦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冯　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言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柏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　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斯敬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靖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霁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海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奕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迪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心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嘉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华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乐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芊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　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卞文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家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宇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郝宇冬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一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禹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灝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应逸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栋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思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冠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胡鑫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滕梓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熊　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妍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　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白仕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天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耿茂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耿硕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柯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铭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桑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超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文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冠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07:0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5:04:00Z</dcterms:created>
  <dc:creator>walalagechuizi</dc:creator>
  <dc:description/>
  <dc:language>en-US</dc:language>
  <cp:lastModifiedBy/>
  <dcterms:modified xsi:type="dcterms:W3CDTF">2023-12-30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