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初中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双人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洪雨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诗曼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澎诚中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5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沈诗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瑀希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文海中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3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姚可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婷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澎诚中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12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潘筱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魏佳蕾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浙江省杭州闻涛中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11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21: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5:33:00Z</dcterms:created>
  <dc:creator>walalagechuizi</dc:creator>
  <dc:description/>
  <dc:language>en-US</dc:language>
  <cp:lastModifiedBy/>
  <dcterms:modified xsi:type="dcterms:W3CDTF">2023-12-31T15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