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5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6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小学组</w:t>
                              <w:noBreakHyphen/>
                              <w:t>五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小学组</w:t>
                        <w:noBreakHyphen/>
                        <w:t>五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瑾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怡霏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马佳悦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书妍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一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瑾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怡霏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马佳悦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书妍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一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如画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　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齐　妙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汪科含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俞昕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如画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　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齐　妙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汪科含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俞昕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西子青少年体育俱乐部（滨江分中心）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西子青少年体育俱乐部（滨江分中心）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899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维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刘宏媛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佳琪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予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予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维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刘宏媛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佳琪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予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予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江妍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馨悦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徐佳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叶芷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万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江妍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馨悦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徐佳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叶芷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万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妍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梁思琦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刘妙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钱晨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紫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妍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梁思琦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刘妙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钱晨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紫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0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冯思依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裘雨菲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贝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曹埸程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曹埸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冯思依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裘雨菲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贝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曹埸程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曹埸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晟健美操培训有限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晟健美操培训有限公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0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:32: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:32: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B5BF70D45261A75A5EA3E649B757D549C47B78973E8A3FDB60447755BF76BC05FFE7B75C6902576F1F8C46C14D88645FC08DC63330EF6F36C6F2AF2EA5F5EA9E9A48423D5238AD562F4D4725E80F26775FC1A06F47DA932A63A46D9DBEF1AB3CFEF54959A845DEED80490363B4ECC6A0BAAD7FF51AED2DE1A0777B8EA300</vt:lpwstr>
  </property>
  <property fmtid="{D5CDD505-2E9C-101B-9397-08002B2CF9AE}" pid="4" name="Business Objects Context Information2">
    <vt:lpwstr>7CDB9B5687276FBB5AD04502BDB1F288DCAF</vt:lpwstr>
  </property>
</Properties>
</file>