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7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8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322445</wp:posOffset>
                </wp:positionV>
                <wp:extent cx="6858635" cy="0"/>
                <wp:effectExtent l="6350" t="6350" r="6985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40.35pt" to="567.65pt,340.3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485584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82.35pt" to="567.65pt,382.3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38924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24.35pt" to="567.65pt,424.3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5922645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6.35pt" to="567.65pt,466.3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6456045</wp:posOffset>
                </wp:positionV>
                <wp:extent cx="6858635" cy="0"/>
                <wp:effectExtent l="6350" t="6350" r="6350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08.35pt" to="567.65pt,508.35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6989445</wp:posOffset>
                </wp:positionV>
                <wp:extent cx="6858635" cy="0"/>
                <wp:effectExtent l="6350" t="6350" r="6985" b="6350"/>
                <wp:wrapNone/>
                <wp:docPr id="15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50.35pt" to="567.65pt,550.35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6" name="Ö±Ïß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7" name="Ö±Ïß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有氧健身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予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梦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贾诗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思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田景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悠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苠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婧涵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eastAsia="en-US"/>
        </w:rPr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  <w:lang w:eastAsia="zh-CN"/>
        </w:rPr>
        <w:t>杭州甜甜小可爱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3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1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白菀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曾诗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璟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霁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珺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梦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程浚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康　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浩睿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eastAsia="en-US"/>
        </w:rPr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  <w:lang w:eastAsia="zh-CN"/>
        </w:rPr>
        <w:t>杭州甜甜小可爱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9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1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71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贾婧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蕴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何池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羽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周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予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乐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桥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占恬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礼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思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　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9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星光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1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7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4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0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孚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逸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依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兰　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依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依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书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琳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雨琪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77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快乐小猫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6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4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2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8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柔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华美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欣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泽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舜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粲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粲壹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eastAsia="en-US"/>
        </w:rPr>
        <w:framePr w:w="7080" w:h="240" w:x="1513" w:y="86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  <w:lang w:eastAsia="zh-CN"/>
        </w:rPr>
        <w:t>杭州快乐小天使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3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3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96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筱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程昕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单懿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佳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霄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悠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恬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成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沙钰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金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肖梦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肖舒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奕璇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eastAsia="en-US"/>
        </w:rPr>
        <w:framePr w:w="7080" w:h="240" w:x="1513" w:y="94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  <w:lang w:eastAsia="zh-CN"/>
        </w:rPr>
        <w:t>杭州快乐小天使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1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5.9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05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夏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丁允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付瑄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梦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梁清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欧阳沁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睿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艺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项子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若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蕴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妍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　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02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青少年活动中心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0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0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13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洪芮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堉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伊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万谷羽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11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太阳花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10073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-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1.52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3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16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23:5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5:25:00Z</dcterms:created>
  <dc:creator>walalagechuizi</dc:creator>
  <dc:description/>
  <dc:language>en-US</dc:language>
  <cp:lastModifiedBy/>
  <dcterms:modified xsi:type="dcterms:W3CDTF">2023-12-31T15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