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4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5" name="Shape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学校初中组</w:t>
                              <w:noBreakHyphen/>
                              <w:t>三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学校初中组</w:t>
                        <w:noBreakHyphen/>
                        <w:t>三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下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下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7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孙涵茜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余子媛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　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孙涵茜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余子媛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　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东城第二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东城第二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9899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金巧巧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商文翔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余诗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金巧巧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商文翔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余诗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师大东城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师大东城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9899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8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肖　然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祝雅婷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孟昭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肖　然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祝雅婷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孟昭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8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金沙湖实验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金沙湖实验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1517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40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戴宇君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孔涵宇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沈姿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戴宇君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孔涵宇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沈姿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大关实验中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大关实验中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1155</wp:posOffset>
                </wp:positionH>
                <wp:positionV relativeFrom="page">
                  <wp:posOffset>6636385</wp:posOffset>
                </wp:positionV>
                <wp:extent cx="457200" cy="133985"/>
                <wp:effectExtent l="0" t="0" r="0" b="0"/>
                <wp:wrapSquare wrapText="bothSides"/>
                <wp:docPr id="10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22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84555</wp:posOffset>
                </wp:positionH>
                <wp:positionV relativeFrom="page">
                  <wp:posOffset>6788785</wp:posOffset>
                </wp:positionV>
                <wp:extent cx="6324600" cy="285750"/>
                <wp:effectExtent l="0" t="0" r="0" b="0"/>
                <wp:wrapSquare wrapText="bothSides"/>
                <wp:docPr id="10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　诺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骆祈冀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谢瑞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3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　诺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骆祈冀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谢瑞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84555</wp:posOffset>
                </wp:positionH>
                <wp:positionV relativeFrom="page">
                  <wp:posOffset>6636385</wp:posOffset>
                </wp:positionV>
                <wp:extent cx="6324600" cy="133985"/>
                <wp:effectExtent l="0" t="0" r="0" b="0"/>
                <wp:wrapSquare wrapText="bothSides"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大关实验中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2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大关实验中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27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9038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275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7900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1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10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1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7:02: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7:02: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77A7D324E5C82213E273171435886F6290A0B25C32304E35ECC4529196F94FE662D1BB809FE0AABF2D53156838BF</vt:lpwstr>
  </property>
  <property fmtid="{D5CDD505-2E9C-101B-9397-08002B2CF9AE}" pid="3" name="Business Objects Context Information1">
    <vt:lpwstr>E4445F3A39F83523972E0829D8AABEA0F06A25637802E6482BA0D0C4440CDDA14309C4F855EC6780E7197400262ABB2B8DDDA95C82343BBAA7C19D47D9F06D549724E6D98D15343A441711A94C0CC16F9AFE31D531D1018A8479483910AEC505E3ED808A0A935FC5FBD7EBABE6BB17DE2F7AC330071EBB93D3899159FB7E2B1</vt:lpwstr>
  </property>
  <property fmtid="{D5CDD505-2E9C-101B-9397-08002B2CF9AE}" pid="4" name="Business Objects Context Information2">
    <vt:lpwstr>0EF04B03A4E95424C88986CE83A8947EF294</vt:lpwstr>
  </property>
</Properties>
</file>