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街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家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范益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赖泓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慧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留恩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宓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沐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奕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梓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梓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希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思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　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宇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子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梓帆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西园实验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4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　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杺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　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文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博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闫曦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  <w:lang w:eastAsia="zh-CN"/>
        </w:rPr>
        <w:t>陈祯麟，</w:t>
      </w:r>
      <w:r>
        <w:rPr>
          <w:rFonts w:ascii="宋体" w:hAnsi="宋体"/>
          <w:color w:val="000000"/>
          <w:sz w:val="17"/>
        </w:rPr>
        <w:t>姚家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诗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樊　星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彭佑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翁泽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承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承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浩轩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红缨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7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7:11:3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7:27:00Z</dcterms:created>
  <dc:creator>walalagechuizi</dc:creator>
  <dc:description/>
  <dc:language>en-US</dc:language>
  <cp:lastModifiedBy/>
  <dcterms:modified xsi:type="dcterms:W3CDTF">2023-12-29T17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