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男子单人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男子单人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黄裕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黄裕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星洲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星洲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8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8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.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.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:15: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:15: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E71E1EECC045CE5BDF325E831F3DF1A2D42B1BE9B5AD59565D419A68F9A4D860032536E65B59097F0958C0E7E9C5</vt:lpwstr>
  </property>
  <property fmtid="{D5CDD505-2E9C-101B-9397-08002B2CF9AE}" pid="3" name="Business Objects Context Information1">
    <vt:lpwstr>F39C5895B18F4DAE021F10B0D8E5608C8AE2F3DAECD9FBD58EF7E8F898E033EE2236B515D5B4D3368392E64DBF6EB82551519F41C56A9EB854C4AA90799EE71CD2FBA91C2943DFE844234E8AD6C5C4F4A77A80742C63869EFBB6139B8831D2CEB7156510CD272653DD20819E931D3FB5C95C06C2E086ED7D10639BB1FC6791D</vt:lpwstr>
  </property>
  <property fmtid="{D5CDD505-2E9C-101B-9397-08002B2CF9AE}" pid="4" name="Business Objects Context Information2">
    <vt:lpwstr>5F10C87D312A06948F34C545F632AFC30C12</vt:lpwstr>
  </property>
</Properties>
</file>