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0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38145</wp:posOffset>
                </wp:positionV>
                <wp:extent cx="6858635" cy="0"/>
                <wp:effectExtent l="6350" t="6350" r="6350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1.35pt" to="567.65pt,231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2966720</wp:posOffset>
                </wp:positionV>
                <wp:extent cx="6858635" cy="0"/>
                <wp:effectExtent l="6350" t="6350" r="6350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3.6pt" to="567.65pt,233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3255645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56.35pt" to="567.65pt,256.35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427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7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571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康骏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石佳佳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吴迪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金奇大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张鹏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恒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林超逸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覃丽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427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钭帆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肯德基《系列校园青春健身操》基础套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1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沈言雪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10" w:x="5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11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87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93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100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106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54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鲍筱瑷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艺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冯欣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乐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施欣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姚烨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熙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许淑婷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52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奥体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3.19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8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33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5:57:3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1T16:09:00Z</dcterms:created>
  <dc:creator>walalagechuizi</dc:creator>
  <dc:description/>
  <dc:language>en-US</dc:language>
  <cp:lastModifiedBy/>
  <dcterms:modified xsi:type="dcterms:W3CDTF">2023-12-31T16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