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边奕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沐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芮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朵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　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羽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欣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米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钟可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一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皓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儿童艺术团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0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0:25:1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0:59:00Z</dcterms:created>
  <dc:creator>walalagechuizi</dc:creator>
  <dc:description/>
  <dc:language>en-US</dc:language>
  <cp:lastModifiedBy/>
  <dcterms:modified xsi:type="dcterms:W3CDTF">2023-12-31T1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