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  <w:r>
        <w:rPr>
          <w:rFonts w:ascii="宋体" w:hAnsi="宋体"/>
          <w:color w:val="000000"/>
          <w:sz w:val="19"/>
        </w:rPr>
        <w:t>2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白衣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　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昭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楚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　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杨雨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钰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紫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含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歆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雨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子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锐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饶轩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春晖小学教育集团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房思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书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江雨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雨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陆　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屹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梓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汤睿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晨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欣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雯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紫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婧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珉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思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彤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晗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姝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嘉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小河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8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彦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伊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艺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艺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晗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籽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艺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童文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宇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晨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锦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　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歆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米艾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富阳区永兴学校小学部如歌啦啦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6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紫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宇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子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溢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瑾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诗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惺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容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雅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一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奕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羽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梓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若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嘉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宣　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溢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　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福山外国语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20: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0:08:00Z</dcterms:created>
  <dc:creator>walalagechuizi</dc:creator>
  <dc:description/>
  <dc:language>en-US</dc:language>
  <cp:lastModifiedBy/>
  <dcterms:modified xsi:type="dcterms:W3CDTF">2023-12-30T10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