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51155</wp:posOffset>
                </wp:positionH>
                <wp:positionV relativeFrom="page">
                  <wp:posOffset>2020570</wp:posOffset>
                </wp:positionV>
                <wp:extent cx="6858635" cy="0"/>
                <wp:effectExtent l="6350" t="6350" r="6985" b="6350"/>
                <wp:wrapNone/>
                <wp:docPr id="1" name="Ö±Ïß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59.1pt" to="567.65pt,159.1pt" ID="Ö±Ïß 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35" cy="0"/>
                <wp:effectExtent l="635" t="635" r="254635" b="2023745"/>
                <wp:wrapNone/>
                <wp:docPr id="2" name="Í¼Æ¬ 18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Í¼Æ¬ 18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35" cy="0"/>
                <wp:effectExtent l="635" t="635" r="254635" b="2023745"/>
                <wp:wrapNone/>
                <wp:docPr id="3" name="Í¼Æ¬ 19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Í¼Æ¬ 19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51155</wp:posOffset>
                </wp:positionH>
                <wp:positionV relativeFrom="page">
                  <wp:posOffset>2049145</wp:posOffset>
                </wp:positionV>
                <wp:extent cx="6858635" cy="0"/>
                <wp:effectExtent l="6350" t="6350" r="6985" b="6350"/>
                <wp:wrapNone/>
                <wp:docPr id="4" name="Ö±Ïß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61.35pt" to="567.65pt,161.35pt" ID="Ö±Ïß 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51155</wp:posOffset>
                </wp:positionH>
                <wp:positionV relativeFrom="page">
                  <wp:posOffset>3014345</wp:posOffset>
                </wp:positionV>
                <wp:extent cx="6858635" cy="0"/>
                <wp:effectExtent l="6350" t="6350" r="6985" b="6350"/>
                <wp:wrapNone/>
                <wp:docPr id="5" name="Ö±Ïß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7.35pt" to="567.65pt,237.35pt" ID="Ö±Ïß 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51155</wp:posOffset>
                </wp:positionH>
                <wp:positionV relativeFrom="page">
                  <wp:posOffset>3042920</wp:posOffset>
                </wp:positionV>
                <wp:extent cx="6858635" cy="0"/>
                <wp:effectExtent l="6350" t="6350" r="6985" b="6350"/>
                <wp:wrapNone/>
                <wp:docPr id="6" name="Ö±Ïß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9.6pt" to="567.65pt,239.6pt" ID="Ö±Ïß 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51155</wp:posOffset>
                </wp:positionH>
                <wp:positionV relativeFrom="page">
                  <wp:posOffset>3573145</wp:posOffset>
                </wp:positionV>
                <wp:extent cx="6858635" cy="0"/>
                <wp:effectExtent l="6350" t="6350" r="6985" b="6350"/>
                <wp:wrapNone/>
                <wp:docPr id="7" name="Ö±Ïß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81.35pt" to="567.65pt,281.35pt" ID="Ö±Ïß 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51155</wp:posOffset>
                </wp:positionH>
                <wp:positionV relativeFrom="page">
                  <wp:posOffset>1753870</wp:posOffset>
                </wp:positionV>
                <wp:extent cx="6858635" cy="0"/>
                <wp:effectExtent l="6350" t="6350" r="6985" b="6350"/>
                <wp:wrapNone/>
                <wp:docPr id="8" name="Ö±Ïß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38.1pt" to="567.65pt,138.1pt" ID="Ö±Ïß 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51155</wp:posOffset>
                </wp:positionH>
                <wp:positionV relativeFrom="page">
                  <wp:posOffset>4134485</wp:posOffset>
                </wp:positionV>
                <wp:extent cx="6858635" cy="0"/>
                <wp:effectExtent l="6350" t="6350" r="6985" b="6350"/>
                <wp:wrapNone/>
                <wp:docPr id="9" name="Ö±Ïß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325.55pt" to="567.65pt,325.55pt" ID="Ö±Ïß 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51155</wp:posOffset>
                </wp:positionH>
                <wp:positionV relativeFrom="page">
                  <wp:posOffset>4680585</wp:posOffset>
                </wp:positionV>
                <wp:extent cx="6858635" cy="0"/>
                <wp:effectExtent l="6350" t="6350" r="6350" b="6350"/>
                <wp:wrapNone/>
                <wp:docPr id="10" name="Ö±Ïß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368.55pt" to="567.65pt,368.55pt" ID="Ö±Ïß 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51155</wp:posOffset>
                </wp:positionH>
                <wp:positionV relativeFrom="page">
                  <wp:posOffset>5226685</wp:posOffset>
                </wp:positionV>
                <wp:extent cx="6858635" cy="0"/>
                <wp:effectExtent l="6350" t="6350" r="6985" b="6350"/>
                <wp:wrapNone/>
                <wp:docPr id="11" name="Ö±Ïß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411.55pt" to="567.65pt,411.55pt" ID="Ö±Ïß 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51155</wp:posOffset>
                </wp:positionH>
                <wp:positionV relativeFrom="page">
                  <wp:posOffset>5772785</wp:posOffset>
                </wp:positionV>
                <wp:extent cx="6858635" cy="0"/>
                <wp:effectExtent l="6350" t="6350" r="6985" b="6350"/>
                <wp:wrapNone/>
                <wp:docPr id="12" name="Ö±Ïß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454.55pt" to="567.65pt,454.55pt" ID="Ö±Ïß 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51155</wp:posOffset>
                </wp:positionH>
                <wp:positionV relativeFrom="page">
                  <wp:posOffset>6318885</wp:posOffset>
                </wp:positionV>
                <wp:extent cx="6858635" cy="0"/>
                <wp:effectExtent l="6350" t="6350" r="6985" b="6350"/>
                <wp:wrapNone/>
                <wp:docPr id="13" name="Ö±Ïß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497.55pt" to="567.65pt,497.55pt" ID="Ö±Ïß 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51155</wp:posOffset>
                </wp:positionH>
                <wp:positionV relativeFrom="page">
                  <wp:posOffset>6864985</wp:posOffset>
                </wp:positionV>
                <wp:extent cx="6858635" cy="0"/>
                <wp:effectExtent l="6350" t="6350" r="6985" b="6350"/>
                <wp:wrapNone/>
                <wp:docPr id="14" name="Ö±Ïß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540.55pt" to="567.65pt,540.55pt" ID="Ö±Ïß 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51155</wp:posOffset>
                </wp:positionH>
                <wp:positionV relativeFrom="page">
                  <wp:posOffset>7411085</wp:posOffset>
                </wp:positionV>
                <wp:extent cx="6858635" cy="0"/>
                <wp:effectExtent l="6350" t="6350" r="6985" b="6350"/>
                <wp:wrapNone/>
                <wp:docPr id="15" name="Ö±Ïß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583.55pt" to="567.65pt,583.55pt" ID="Ö±Ïß 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51155</wp:posOffset>
                </wp:positionH>
                <wp:positionV relativeFrom="page">
                  <wp:posOffset>7957185</wp:posOffset>
                </wp:positionV>
                <wp:extent cx="6858635" cy="0"/>
                <wp:effectExtent l="6350" t="6350" r="6350" b="6350"/>
                <wp:wrapNone/>
                <wp:docPr id="16" name="Ö±Ïß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626.55pt" to="567.65pt,626.55pt" ID="Ö±Ïß 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51155</wp:posOffset>
                </wp:positionH>
                <wp:positionV relativeFrom="page">
                  <wp:posOffset>10355580</wp:posOffset>
                </wp:positionV>
                <wp:extent cx="6858635" cy="0"/>
                <wp:effectExtent l="6350" t="6350" r="6350" b="6350"/>
                <wp:wrapNone/>
                <wp:docPr id="17" name="Ö±Ïß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815.4pt" to="567.65pt,815.4pt" ID="Ö±Ïß 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351155</wp:posOffset>
                </wp:positionH>
                <wp:positionV relativeFrom="page">
                  <wp:posOffset>9993630</wp:posOffset>
                </wp:positionV>
                <wp:extent cx="6858635" cy="0"/>
                <wp:effectExtent l="6350" t="6350" r="6985" b="6350"/>
                <wp:wrapNone/>
                <wp:docPr id="18" name="Ö±Ïß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786.9pt" to="567.65pt,786.9pt" ID="Ö±Ïß 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10" w:x="55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40" w:x="343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40" w:x="631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480" w:h="250" w:x="79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名次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50" w:x="151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单位</w:t>
      </w:r>
      <w:r>
        <w:rPr>
          <w:rFonts w:ascii="宋体" w:hAnsi="宋体"/>
          <w:b/>
          <w:color w:val="000000"/>
          <w:sz w:val="15"/>
        </w:rPr>
        <w:t>/</w:t>
      </w:r>
      <w:r>
        <w:rPr>
          <w:rFonts w:ascii="宋体" w:hAnsi="宋体"/>
          <w:b/>
          <w:color w:val="000000"/>
          <w:sz w:val="15"/>
        </w:rPr>
        <w:t>姓名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47" w:h="366" w:x="1087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最后得分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1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2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3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44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4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5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6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7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631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9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杨超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官兵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王晓婷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黄鑫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颜湘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尤晓旭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667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赵赫</w:t>
      </w:r>
    </w:p>
    <w:p>
      <w:pPr>
        <w:pStyle w:val="Normal"/>
        <w:pBdr/>
        <w:bidi w:val="0"/>
        <w:ind w:left="0" w:right="0" w:hanging="0"/>
        <w:jc w:val="left"/>
        <w:rPr/>
        <w:framePr w:w="280" w:h="210" w:x="3433" w:y="44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8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4452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蔡雅妮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rPr/>
        <w:framePr w:w="10800" w:h="200" w:x="553" w:y="2852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　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</w:pPr>
      <w:r>
        <w:rPr/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80" w:h="820" w:x="2473" w:y="5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35"/>
        </w:rPr>
        <w:t>2023</w:t>
      </w:r>
      <w:r>
        <w:rPr>
          <w:rFonts w:ascii="宋体" w:hAnsi="宋体"/>
          <w:b/>
          <w:color w:val="000000"/>
          <w:sz w:val="35"/>
        </w:rPr>
        <w:t>年杭州市第五届青少年健美操、啦啦操、街舞公开赛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80" w:h="480" w:x="2473" w:y="15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35"/>
        </w:rPr>
        <w:t>成绩公告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275" w:x="553" w:y="238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比赛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学校小学组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自编动作集体项目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花球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right"/>
        <w:rPr/>
        <w:framePr w:w="3060" w:h="260" w:x="8293" w:y="238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树人大学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35" w:h="260" w:x="8818" w:y="202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2023</w:t>
      </w:r>
      <w:r>
        <w:rPr>
          <w:rFonts w:ascii="宋体" w:hAnsi="宋体"/>
          <w:color w:val="000000"/>
          <w:sz w:val="19"/>
        </w:rPr>
        <w:t>年</w:t>
      </w:r>
      <w:r>
        <w:rPr>
          <w:rFonts w:ascii="宋体" w:hAnsi="宋体"/>
          <w:color w:val="000000"/>
          <w:sz w:val="19"/>
        </w:rPr>
        <w:t>12</w:t>
      </w:r>
      <w:r>
        <w:rPr>
          <w:rFonts w:ascii="宋体" w:hAnsi="宋体"/>
          <w:color w:val="000000"/>
          <w:sz w:val="19"/>
        </w:rPr>
        <w:t>月</w:t>
      </w:r>
      <w:r>
        <w:rPr>
          <w:rFonts w:ascii="宋体" w:hAnsi="宋体"/>
          <w:color w:val="000000"/>
          <w:sz w:val="19"/>
        </w:rPr>
        <w:t>30</w:t>
      </w:r>
      <w:r>
        <w:rPr>
          <w:rFonts w:ascii="宋体" w:hAnsi="宋体"/>
          <w:color w:val="000000"/>
          <w:sz w:val="19"/>
        </w:rPr>
        <w:t>日下午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1003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919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835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442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卜畅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9" w:h="366" w:x="763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长减分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T1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T2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Chair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10" w:x="871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一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601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陈语恬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崔旦易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高铭琪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韩玉婕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孙涵悦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童思睿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梓怡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吴艺微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叶梓童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俞　悦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张瀛予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朱翌姌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朱泽萌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577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天水小学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389.5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663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一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687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黄小椀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李　艾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李悦玥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楼奕暄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沈梦宸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施嘉慧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史书怡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画伊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子玥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吴　恬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吴学谦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谢诗墨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叶舒言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伊凌萱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余欣宸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詹晞冉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663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长江实验小学</w:t>
      </w:r>
      <w:r>
        <w:rPr>
          <w:rFonts w:ascii="宋体" w:hAnsi="宋体"/>
          <w:color w:val="000000"/>
          <w:sz w:val="17"/>
        </w:rPr>
        <w:t>(</w:t>
      </w:r>
      <w:r>
        <w:rPr>
          <w:rFonts w:ascii="宋体" w:hAnsi="宋体"/>
          <w:color w:val="000000"/>
          <w:sz w:val="17"/>
        </w:rPr>
        <w:t>公办</w:t>
      </w:r>
      <w:r>
        <w:rPr>
          <w:rFonts w:ascii="宋体" w:hAnsi="宋体"/>
          <w:color w:val="000000"/>
          <w:sz w:val="17"/>
        </w:rPr>
        <w:t>)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663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375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663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749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二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773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董钰淇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陆依诺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宋语鑫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紫萱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吴晨希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俞　沁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占鑫雅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张可心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张诗晨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赵迎然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郑依然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周梓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749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滨和小学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749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365.5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749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835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二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859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陈可心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韩文妮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李婉淳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凌筱媛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史若杫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唐梓萌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恬欣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悦曦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子萱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叶佳琪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尹巧熙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张佳卉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章欣媛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赵若曦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朱逢佳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卓　然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835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笕弘实验学校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835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339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835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921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二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945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曹紫瑄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胡乐瑶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刘嘉瑶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刘婉君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吕可洋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戚芢梦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钱　馨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苏琳涵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诗涵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雨辰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严之言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杨芮宁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张　鑫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祝语涵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921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胜蓝实验小学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921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335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921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100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二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1031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方林语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李楚尧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李枰伊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潘文琦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裘梓涵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沈桢青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施瑞希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童语馨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茜安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子心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吴甜甜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夏禾煦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夏苏杭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张谦奕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张艺恬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赵旻蕙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周奕诺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周宇姝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1007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钱江湾小学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100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328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100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35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1093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三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1117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曾心怡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陈杭柃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陈籽诺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陈梓菡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戴奕宁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董惠梓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高婷怡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郭奕宁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纪熙琰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孔瑞兰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廖晨曦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孙若宁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吴怡涵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严梓萱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杨珺琅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俞姿初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袁　昕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1093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朝晖实验小学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1093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324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1093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1179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三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1203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蔡诗颖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陈美如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池佳颖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胡梦梦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焦　宸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李婉华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吕翊宁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戚羽潇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寿心悦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诗桐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钰辰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许静雯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叶　沁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张　珂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郑舒涵月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郑思涵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朱子依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吴洛宇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1179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奥体实验小学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1179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295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1179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55" w:h="228" w:x="9378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2023-12-30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00" w:h="233" w:x="542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技术支持：</w:t>
      </w:r>
      <w:r>
        <w:rPr>
          <w:rFonts w:ascii="宋体" w:hAnsi="宋体"/>
          <w:color w:val="000000"/>
          <w:sz w:val="19"/>
        </w:rPr>
        <w:t xml:space="preserve">NAT SPORTS 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70" w:h="315" w:x="542" w:y="15898" w:hSpace="0" w:vSpace="0" w:wrap="notBeside" w:vAnchor="page" w:hAnchor="page" w:hRule="exact"/>
        <w:pBdr/>
      </w:pPr>
      <w:r>
        <w:rPr>
          <w:rFonts w:ascii="宋体" w:hAnsi="宋体"/>
          <w:color w:val="000000"/>
          <w:sz w:val="23"/>
        </w:rPr>
        <w:t>裁判长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70" w:h="315" w:x="7587" w:y="15898" w:hSpace="0" w:vSpace="0" w:wrap="notBeside" w:vAnchor="page" w:hAnchor="page" w:hRule="exact"/>
        <w:pBdr/>
      </w:pPr>
      <w:r>
        <w:rPr>
          <w:rFonts w:ascii="宋体" w:hAnsi="宋体"/>
          <w:color w:val="000000"/>
          <w:sz w:val="23"/>
        </w:rPr>
        <w:t>记录长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50" w:h="233" w:x="835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打印</w:t>
      </w:r>
      <w:r>
        <w:rPr>
          <w:rFonts w:ascii="宋体" w:hAnsi="宋体"/>
          <w:color w:val="000000"/>
          <w:sz w:val="20"/>
        </w:rPr>
        <w:t>时间：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1995" w:h="211" w:x="493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20"/>
        </w:rPr>
        <w:t>1/1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840" w:h="211" w:x="1051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14:26:38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93" w:right="193" w:gutter="0" w:header="0" w:top="227" w:footer="0" w:bottom="22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ZDNhNWRiOTgzMmQ5YjAzYmZjNjYyMmVkOTUwZWJlMTU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Arial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30T14:38:00Z</dcterms:created>
  <dc:creator>walalagechuizi</dc:creator>
  <dc:description/>
  <dc:language>en-US</dc:language>
  <cp:lastModifiedBy/>
  <dcterms:modified xsi:type="dcterms:W3CDTF">2023-12-30T14:3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ay alone</vt:lpwstr>
  </property>
</Properties>
</file>