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3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4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4680585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68.55pt" to="567.65pt,368.55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226685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11.55pt" to="567.65pt,411.55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2" name="Ö±Ï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3" name="Ö±Ïß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bidi w:val="0"/>
        <w:ind w:left="0" w:right="0" w:hanging="0"/>
        <w:jc w:val="left"/>
        <w:rPr/>
        <w:framePr w:w="300" w:h="210" w:x="631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1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黄鑫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幼儿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自编动作集体项目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技巧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29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冯子棋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江　森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乐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吕奕恬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施涵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汪陈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子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　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郑艺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妍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林明亮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　锴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东城第五幼儿园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299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4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8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甘梓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高芸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梓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木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罗　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潘　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彭鑫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晗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沐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昕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艺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　沫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代昊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甘彣诚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宸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伍俊杭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66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上城区笕桥第三幼儿园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292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77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黄　歆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思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梓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石佳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束依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伊晴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明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泽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颜千博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致轩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泓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邹宸瑞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74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采荷幼儿园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190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4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2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7:05:1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7:24:00Z</dcterms:created>
  <dc:creator>walalagechuizi</dc:creator>
  <dc:description/>
  <dc:language>en-US</dc:language>
  <cp:lastModifiedBy/>
  <dcterms:modified xsi:type="dcterms:W3CDTF">2023-12-29T17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