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635</wp:posOffset>
                </wp:positionV>
                <wp:extent cx="0" cy="0"/>
                <wp:effectExtent l="401872067730" t="635" r="401872067730" b="2711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-31643469.8pt;margin-top:0.05pt;width:31643469.8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635</wp:posOffset>
                </wp:positionV>
                <wp:extent cx="0" cy="0"/>
                <wp:effectExtent l="401872067730" t="635" r="401872067730" b="2711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-31643469.8pt;margin-top:0.05pt;width:31643469.8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322445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40.35pt" to="567.65pt,340.3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陈巧维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有氧健身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嘉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曾心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付怡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辰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梓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彦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　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一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楚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子馥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星洲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6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4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沁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欣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励欣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廖雨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馨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梓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馨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曹　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奕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郑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顾浩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建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家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戴彦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嘉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饮马井巷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1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4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71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子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丹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佳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洪紫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凯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莫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孙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梓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瑾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晏珞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益凝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9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奥体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7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9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2:43: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2:32:00Z</dcterms:created>
  <dc:creator>walalagechuizi</dc:creator>
  <dc:description/>
  <dc:language>en-US</dc:language>
  <cp:lastModifiedBy/>
  <dcterms:modified xsi:type="dcterms:W3CDTF">2023-12-30T12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