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《全国校园踏板操规定套路》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江雨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雨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梓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欣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思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彤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晗予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 小河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7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6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必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甜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嘉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隋　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妮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梓涵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学军小学之江校区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8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34: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6:01:00Z</dcterms:created>
  <dc:creator>walalagechuizi</dc:creator>
  <dc:description/>
  <dc:language>en-US</dc:language>
  <cp:lastModifiedBy/>
  <dcterms:modified xsi:type="dcterms:W3CDTF">2023-12-31T16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