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6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322445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40.35pt" to="567.65pt,340.3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485584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82.35pt" to="567.65pt,382.3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38924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24.35pt" to="567.65pt,424.3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592264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6.35pt" to="567.65pt,466.3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5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表演轻器械健身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梓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余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崔佳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瑾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韶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靳紫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斯　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慕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为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恩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程　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顾璟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裕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浩源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甜甜小可爱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9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6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3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思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娅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欧美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齐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和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佩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润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诗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乐茗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青少年活动中心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8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4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4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71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罗瑞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依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锦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琪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蔚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语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怀瑾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9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青少年活动中心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8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6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2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0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曹　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泓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杜雪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瑞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泮祉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歆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裕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香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禹姿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巧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丽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馨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　乐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77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快乐小天使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1007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-0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5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5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2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8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戴馨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若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浩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欣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优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麦筱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平　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颜琦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王嘉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子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86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快乐小天使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3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2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96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胡樱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汐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妤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偲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熙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博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郁偲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昱萱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eastAsia="en-US"/>
        </w:rPr>
        <w:framePr w:w="7080" w:h="240" w:x="1513" w:y="94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  <w:lang w:eastAsia="zh-CN"/>
        </w:rPr>
        <w:t>杭州甜甜小可爱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22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06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4:15: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4:56:00Z</dcterms:created>
  <dc:creator>walalagechuizi</dc:creator>
  <dc:description/>
  <dc:language>en-US</dc:language>
  <cp:lastModifiedBy/>
  <dcterms:modified xsi:type="dcterms:W3CDTF">2023-12-31T14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