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4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初中组</w:t>
                              <w:noBreakHyphen/>
                              <w:t>男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初中组</w:t>
                        <w:noBreakHyphen/>
                        <w:t>男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诗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诗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师大东城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师大东城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　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　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孟昭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孟昭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1517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40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肖　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肖　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:27: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:27: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2FC089DA3529FFC425BE6BA8D3049FD2C9F9806B0800F34E0D2E2262F37B1D4D5DDCCFA41183C6FC7AD421B198BF7</vt:lpwstr>
  </property>
  <property fmtid="{D5CDD505-2E9C-101B-9397-08002B2CF9AE}" pid="3" name="Business Objects Context Information1">
    <vt:lpwstr>BBCFD45E04060E526CB1E0B2E2CACFF539AABCA7C38C116EA8957B362500C67D0E665B4CCB603E25C1F0DF4454E64F770A052C411DFE6528A7F2B82846D423CFB21BAF63CEC75988D0FE0720C46E87A60DBA80742C63869EFBB6139B8831D2CEB7156510CD272653DD20819E931D3FB5C95C06C2E086ED7D10639BB1FC6791D</vt:lpwstr>
  </property>
  <property fmtid="{D5CDD505-2E9C-101B-9397-08002B2CF9AE}" pid="4" name="Business Objects Context Information2">
    <vt:lpwstr>5F10781568F8361597F76700F8A4CB76C9EA</vt:lpwstr>
  </property>
</Properties>
</file>