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147483647</wp:posOffset>
                </wp:positionH>
                <wp:positionV relativeFrom="page">
                  <wp:posOffset>0</wp:posOffset>
                </wp:positionV>
                <wp:extent cx="1290097115" cy="1186056175"/>
                <wp:effectExtent l="635" t="635" r="635" b="635"/>
                <wp:wrapNone/>
                <wp:docPr id="2" name="Í¼Æ¬ 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21" stroked="f" o:allowincell="f" style="position:absolute;margin-left:2523136pt;margin-top:0pt;width:101582.4pt;height:93390.2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147483647</wp:posOffset>
                </wp:positionH>
                <wp:positionV relativeFrom="page">
                  <wp:posOffset>0</wp:posOffset>
                </wp:positionV>
                <wp:extent cx="1290097115" cy="1186056175"/>
                <wp:effectExtent l="635" t="635" r="635" b="635"/>
                <wp:wrapNone/>
                <wp:docPr id="3" name="Í¼Æ¬ 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22" stroked="f" o:allowincell="f" style="position:absolute;margin-left:2523136pt;margin-top:0pt;width:101582.4pt;height:93390.2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2147483647</wp:posOffset>
                </wp:positionH>
                <wp:positionV relativeFrom="page">
                  <wp:posOffset>0</wp:posOffset>
                </wp:positionV>
                <wp:extent cx="1290097115" cy="1186056175"/>
                <wp:effectExtent l="635" t="635" r="635" b="635"/>
                <wp:wrapNone/>
                <wp:docPr id="4" name="Í¼Æ¬ 3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35" stroked="f" o:allowincell="f" style="position:absolute;margin-left:2523136pt;margin-top:0pt;width:101582.4pt;height:93390.2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2147483647</wp:posOffset>
                </wp:positionH>
                <wp:positionV relativeFrom="page">
                  <wp:posOffset>0</wp:posOffset>
                </wp:positionV>
                <wp:extent cx="1290097115" cy="1186056175"/>
                <wp:effectExtent l="635" t="635" r="635" b="635"/>
                <wp:wrapNone/>
                <wp:docPr id="5" name="Í¼Æ¬ 3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36" stroked="f" o:allowincell="f" style="position:absolute;margin-left:2523136pt;margin-top:0pt;width:101582.4pt;height:93390.2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6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7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8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9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10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11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322445</wp:posOffset>
                </wp:positionV>
                <wp:extent cx="6858635" cy="0"/>
                <wp:effectExtent l="6350" t="6350" r="6985" b="6350"/>
                <wp:wrapNone/>
                <wp:docPr id="12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40.35pt" to="567.65pt,340.3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4855845</wp:posOffset>
                </wp:positionV>
                <wp:extent cx="6858635" cy="0"/>
                <wp:effectExtent l="6350" t="6350" r="6985" b="6350"/>
                <wp:wrapNone/>
                <wp:docPr id="13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82.35pt" to="567.65pt,382.3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389245</wp:posOffset>
                </wp:positionV>
                <wp:extent cx="6858635" cy="0"/>
                <wp:effectExtent l="6350" t="6350" r="6985" b="6350"/>
                <wp:wrapNone/>
                <wp:docPr id="14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4.35pt" to="567.65pt,424.3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5922645</wp:posOffset>
                </wp:positionV>
                <wp:extent cx="6858635" cy="0"/>
                <wp:effectExtent l="6350" t="6350" r="6985" b="6350"/>
                <wp:wrapNone/>
                <wp:docPr id="15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6.35pt" to="567.65pt,466.3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456045</wp:posOffset>
                </wp:positionV>
                <wp:extent cx="6858635" cy="0"/>
                <wp:effectExtent l="6350" t="6350" r="6350" b="6350"/>
                <wp:wrapNone/>
                <wp:docPr id="16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08.35pt" to="567.65pt,508.3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6989445</wp:posOffset>
                </wp:positionV>
                <wp:extent cx="6858635" cy="0"/>
                <wp:effectExtent l="6350" t="6350" r="6985" b="6350"/>
                <wp:wrapNone/>
                <wp:docPr id="17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50.35pt" to="567.65pt,550.3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7522845</wp:posOffset>
                </wp:positionV>
                <wp:extent cx="6858635" cy="0"/>
                <wp:effectExtent l="6350" t="6350" r="6985" b="6350"/>
                <wp:wrapNone/>
                <wp:docPr id="18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92.35pt" to="567.65pt,592.35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8056245</wp:posOffset>
                </wp:positionV>
                <wp:extent cx="6858635" cy="0"/>
                <wp:effectExtent l="6350" t="6350" r="6350" b="6350"/>
                <wp:wrapNone/>
                <wp:docPr id="19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34.35pt" to="567.65pt,634.35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8589645</wp:posOffset>
                </wp:positionV>
                <wp:extent cx="6858635" cy="0"/>
                <wp:effectExtent l="6350" t="6350" r="6985" b="6350"/>
                <wp:wrapNone/>
                <wp:docPr id="20" name="Ö±Ï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6.35pt" to="567.65pt,676.35pt" ID="Ö±Ïß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9123045</wp:posOffset>
                </wp:positionV>
                <wp:extent cx="6858635" cy="0"/>
                <wp:effectExtent l="6350" t="6350" r="6350" b="6350"/>
                <wp:wrapNone/>
                <wp:docPr id="21" name="Ö±Ïß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18.35pt" to="567.65pt,718.35pt" ID="Ö±Ïß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22" name="Ö±Ïß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23" name="Ö±Ïß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陈巧维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12</w:t>
      </w:r>
      <w:r>
        <w:rPr>
          <w:rFonts w:ascii="宋体" w:hAnsi="宋体"/>
          <w:color w:val="000000"/>
          <w:sz w:val="19"/>
        </w:rPr>
        <w:t>年《全国全民健身操舞等级规定动作》有氧舞蹈</w:t>
      </w:r>
      <w:r>
        <w:rPr>
          <w:rFonts w:ascii="宋体" w:hAnsi="宋体"/>
          <w:color w:val="000000"/>
          <w:sz w:val="19"/>
        </w:rPr>
        <w:t>1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诺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何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诗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纪欣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靳芯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柯钰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子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钰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沛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邢智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佳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晶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朱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　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雨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欣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城第二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5.42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8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5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思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悦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屹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庞瑞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文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诗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依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译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梓墨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育才登云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8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71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铎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家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家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涵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敏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翊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芷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熹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骏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明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9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保俶塔申花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3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3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0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简洛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芮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蓝晨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梓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默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雨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茗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星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铖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秉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晨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彭奕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钧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薪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辰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艺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　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锐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竺逸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77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天杭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6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8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泽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子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邓砚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汐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舒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洛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茹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明月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煦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舒熙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芷萱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86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文澜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4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3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96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程歆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狄高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以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乐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家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子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和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语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伊洛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艺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思鸿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94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浙江师范大学附属杭州笕文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4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05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郭雅文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抒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恬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戚洛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秦　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瑶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馥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琪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语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俞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夏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02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长河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3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13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知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昕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宇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洪嘉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铭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婉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莫　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诗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抒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瑜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智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梓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11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长河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3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22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文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欣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佳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高乐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　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　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　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姝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芷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欣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19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临平区临平第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0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30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何思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赖宸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筠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阮晴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　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茉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钰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熊乐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虞梓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与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昕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绚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28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滨江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8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38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李婉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木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凌佳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娄佳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璟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钰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詹欣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紫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36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福山外国语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8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47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歆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费思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　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宥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骆屹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裴　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饶祎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韵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项一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嘉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于子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诗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4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福山外国语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7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9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2:22:25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3" w:right="193" w:gutter="0" w:header="0" w:top="227" w:footer="0" w:bottom="227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24" name="Ö±Ïß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25" name="Ö±Ïß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26" name="Ö±Ïß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27" name="Ö±Ïß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28" name="Ö±Ïß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29" name="Ö±Ïß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30" name="Ö±Ïß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1155</wp:posOffset>
                </wp:positionH>
                <wp:positionV relativeFrom="page">
                  <wp:posOffset>4322445</wp:posOffset>
                </wp:positionV>
                <wp:extent cx="6858635" cy="0"/>
                <wp:effectExtent l="6350" t="6350" r="6985" b="6350"/>
                <wp:wrapNone/>
                <wp:docPr id="31" name="Ö±Ïß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40.35pt" to="567.65pt,340.35pt" ID="Ö±Ïß 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1155</wp:posOffset>
                </wp:positionH>
                <wp:positionV relativeFrom="page">
                  <wp:posOffset>4855845</wp:posOffset>
                </wp:positionV>
                <wp:extent cx="6858635" cy="0"/>
                <wp:effectExtent l="6350" t="6350" r="6985" b="6350"/>
                <wp:wrapNone/>
                <wp:docPr id="32" name="Ö±Ïß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82.35pt" to="567.65pt,382.35pt" ID="Ö±Ïß 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1155</wp:posOffset>
                </wp:positionH>
                <wp:positionV relativeFrom="page">
                  <wp:posOffset>5389245</wp:posOffset>
                </wp:positionV>
                <wp:extent cx="6858635" cy="0"/>
                <wp:effectExtent l="6350" t="6350" r="6985" b="6350"/>
                <wp:wrapNone/>
                <wp:docPr id="33" name="Ö±Ïß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4.35pt" to="567.65pt,424.35pt" ID="Ö±Ïß 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34" name="Ö±Ïß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35" name="Ö±Ïß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陈巧维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12</w:t>
      </w:r>
      <w:r>
        <w:rPr>
          <w:rFonts w:ascii="宋体" w:hAnsi="宋体"/>
          <w:color w:val="000000"/>
          <w:sz w:val="19"/>
        </w:rPr>
        <w:t>年《全国全民健身操舞等级规定动作》有氧舞蹈</w:t>
      </w:r>
      <w:r>
        <w:rPr>
          <w:rFonts w:ascii="宋体" w:hAnsi="宋体"/>
          <w:color w:val="000000"/>
          <w:sz w:val="19"/>
        </w:rPr>
        <w:t>1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诗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婉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芃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沁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扬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馨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　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望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若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辰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芸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果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奥体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6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9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莯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佳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栩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羽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子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蔡竣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简可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雨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圣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俊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应凌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天杭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71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包书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妡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都逸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艺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　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灵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雨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一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裕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偲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嘉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芸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薛丁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9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区学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62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0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乐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若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雨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惠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柔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　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　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梦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　未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77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师范大学东城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1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5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8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高辰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多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筱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孔子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颐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佳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盛邓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田雨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语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艺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诸葛梓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86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奥体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1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6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5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2/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2:22:2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2:03:00Z</dcterms:created>
  <dc:creator>walalagechuizi</dc:creator>
  <dc:description/>
  <dc:language>en-US</dc:language>
  <cp:lastModifiedBy/>
  <dcterms:modified xsi:type="dcterms:W3CDTF">2023-12-30T1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