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爵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麓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恩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哈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梁育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紫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龙昭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卢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梓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　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歆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项之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子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楚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慧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陈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嘉懿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江南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11:4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5:05:00Z</dcterms:created>
  <dc:creator>walalagechuizi</dc:creator>
  <dc:description/>
  <dc:language>en-US</dc:language>
  <cp:lastModifiedBy/>
  <dcterms:modified xsi:type="dcterms:W3CDTF">2023-12-30T15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