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7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8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小学组</w:t>
                              <w:noBreakHyphen/>
                              <w:t>三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小学组</w:t>
                        <w:noBreakHyphen/>
                        <w:t>三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雅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卢若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马佳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雅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卢若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马佳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孙嘉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艺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清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孙嘉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艺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清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西子青少年体育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西子青少年体育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杜晨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龙思彤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瑞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杜晨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龙思彤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瑞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晟健美操培训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晟健美操培训有限公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子童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杨诗雯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叶戚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子童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杨诗雯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叶戚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依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沛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虞诗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依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沛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虞诗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封晴菲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滕娅楠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朱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封晴菲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滕娅楠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朱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899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紫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　好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艺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紫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　好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艺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玥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泽慧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赵琛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玥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泽慧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赵琛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城西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城西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:08: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:08: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131D5EB109420F07715C24905EA99401AED74CA4330838FEE061100C6B98286DE377ACBF7DDB3825B8A8FE59AAF2</vt:lpwstr>
  </property>
  <property fmtid="{D5CDD505-2E9C-101B-9397-08002B2CF9AE}" pid="3" name="Business Objects Context Information1">
    <vt:lpwstr>554ADCAD6337A0C70A24E1BBD4C7CD53F0E3B8F0E95736DE4D8CAE1891C022AF53C12405A0BA1D0B5A04D5982290A75BE9B64304606F6B2D7BA6AABE7CB84B707F0B3F37CFEDD06148B43CF9D08554EDE2FA80742C63869EFBB6139B8831D2CEB7156510CD272653DD20819E931D3FB5C95C06C2E086ED7D10639BB1FC6791D</vt:lpwstr>
  </property>
  <property fmtid="{D5CDD505-2E9C-101B-9397-08002B2CF9AE}" pid="4" name="Business Objects Context Information2">
    <vt:lpwstr>5F10C79CF7C0BE65F335111045C8E3BB236A</vt:lpwstr>
  </property>
</Properties>
</file>