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毕灵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佑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连若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睿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允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妍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希烑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馨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青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若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　莹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西湖区定山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8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奕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芷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芷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　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沐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柳雪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丹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昕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奕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心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熠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熙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奕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奕澄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红缨实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曹梓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常云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若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关雅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佳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昊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乐奕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陈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英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卫佳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蔓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嘉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袁曼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钰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柔希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丁兰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曾　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菲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洪叶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思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家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珵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尹澄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立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依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梓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诺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亭喻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上城区京江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0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50: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7:16:00Z</dcterms:created>
  <dc:creator>walalagechuizi</dc:creator>
  <dc:description/>
  <dc:language>en-US</dc:language>
  <cp:lastModifiedBy/>
  <dcterms:modified xsi:type="dcterms:W3CDTF">2023-12-29T1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