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592264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6.35pt" to="567.65pt,466.3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健身轻器械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何佩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思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牟　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平杺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弈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佳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诗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晨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詠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梓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浠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悦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子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青少年活动中心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0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兰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贺问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新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慧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奕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令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缪艺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任杨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胡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睿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8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董馨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梓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鞠智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晨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苏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诗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澄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舒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晓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快乐小天使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思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耿童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　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康宸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卓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涂董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诗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瑞芙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1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5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沂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亦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斯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活力蹦跶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1007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-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1.7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96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程琬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姝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雨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94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美少女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1007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-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1.4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4:38:2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4:58:00Z</dcterms:created>
  <dc:creator>walalagechuizi</dc:creator>
  <dc:description/>
  <dc:language>en-US</dc:language>
  <cp:lastModifiedBy/>
  <dcterms:modified xsi:type="dcterms:W3CDTF">2023-12-31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