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刘沐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若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濮　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玥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丹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　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明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清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景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应美熙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安吉路幼儿园戒坛园区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羽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樊子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昕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郭甜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婧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馨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睿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晓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晨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汪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艺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语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梦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一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安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永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家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恩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语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萱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上城区笕桥第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7:26: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31:00Z</dcterms:created>
  <dc:creator>walalagechuizi</dc:creator>
  <dc:description/>
  <dc:language>en-US</dc:language>
  <cp:lastModifiedBy/>
  <dcterms:modified xsi:type="dcterms:W3CDTF">2023-12-29T1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