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63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技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佳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耘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芷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希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叶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奕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宇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雨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以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凝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昕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晓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语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昕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初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可人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江湾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5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铭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紫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思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杜童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樊语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钰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心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昕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曼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钧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露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沁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艺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若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铭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梓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奕柯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浙江省杭州湖畔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诗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安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若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晨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上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邱　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沙钰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邵悠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芊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樾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以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曈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宇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晋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茅思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浩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清卓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文澜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4:44: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4:33:00Z</dcterms:created>
  <dc:creator>walalagechuizi</dc:creator>
  <dc:description/>
  <dc:language>en-US</dc:language>
  <cp:lastModifiedBy/>
  <dcterms:modified xsi:type="dcterms:W3CDTF">2023-12-30T14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