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艺术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2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完成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87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难度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70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视线员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406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43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271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271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2713" w:y="4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271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406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43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87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487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703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1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703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523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523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方仕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200" w:h="210" w:x="739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200" w:h="210" w:x="739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793" w:y="49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393" w:y="49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400" w:h="210" w:x="103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艺术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400" w:h="210" w:x="367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完成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40" w:h="210" w:x="631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难度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center"/>
        <w:rPr/>
        <w:framePr w:w="1800" w:h="210" w:x="823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0" w:x="1063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0" w:x="8233" w:y="56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难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0" w:x="8833" w:y="56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视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0" w:x="9433" w:y="56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0" w:x="10753" w:y="5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Final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1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有氧舞蹈（自选动作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3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33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919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计时裁判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919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</w:t>
      </w:r>
      <w:r>
        <w:rPr>
          <w:rFonts w:ascii="宋体" w:hAnsi="宋体"/>
          <w:b/>
          <w:color w:val="000000"/>
          <w:sz w:val="15"/>
        </w:rPr>
        <w:t>1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919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200" w:h="210" w:x="955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200" w:h="210" w:x="955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9193" w:y="40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员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080" w:h="210" w:x="9793" w:y="43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919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61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63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如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　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书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廖芮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艺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赛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赛骐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61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（滨江分中心）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685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7.2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685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7.0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685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0.0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9433" w:y="685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0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68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0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7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7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江妍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春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馨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佳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紫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芷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万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　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7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天行健美操运动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793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6.9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793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6.6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793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0.0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7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50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1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5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90" w:h="315" w:x="553" w:y="15899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643" w:y="15899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23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87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39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1:38:2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1:43:00Z</dcterms:created>
  <dc:creator>walalagechuizi</dc:creator>
  <dc:description/>
  <dc:language>en-US</dc:language>
  <cp:lastModifiedBy/>
  <dcterms:modified xsi:type="dcterms:W3CDTF">2023-12-31T11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