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63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技巧</w:t>
      </w:r>
      <w:r>
        <w:rPr>
          <w:rFonts w:ascii="宋体" w:hAnsi="宋体"/>
          <w:color w:val="000000"/>
          <w:sz w:val="19"/>
        </w:rPr>
        <w:t>1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洛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润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星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萱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可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侯雨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睿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朱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乐　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厉安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厉一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婧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陆艺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嘉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信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紫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羽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殷思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芷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芷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滨江青少年宫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6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曹雅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柴若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成雅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新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雨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妤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楼易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陆艳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可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雨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屠渥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语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芷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瑾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子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武奕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婧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佳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郁鑫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李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天行健美操运动俱乐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9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 xml:space="preserve"> </w:t>
      </w:r>
      <w:r>
        <w:rPr>
          <w:rFonts w:ascii="宋体" w:hAnsi="宋体"/>
          <w:color w:val="000000"/>
          <w:sz w:val="19"/>
        </w:rPr>
        <w:t>9:39: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09:46:00Z</dcterms:created>
  <dc:creator>walalagechuizi</dc:creator>
  <dc:description/>
  <dc:language>en-US</dc:language>
  <cp:lastModifiedBy/>
  <dcterms:modified xsi:type="dcterms:W3CDTF">2023-12-31T09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