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2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2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6318885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97.55pt" to="567.65pt,497.5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6864985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40.55pt" to="567.65pt,540.55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7411085</wp:posOffset>
                </wp:positionV>
                <wp:extent cx="6858635" cy="0"/>
                <wp:effectExtent l="6350" t="6350" r="6985" b="6350"/>
                <wp:wrapNone/>
                <wp:docPr id="15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83.55pt" to="567.65pt,583.55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7957185</wp:posOffset>
                </wp:positionV>
                <wp:extent cx="6858635" cy="0"/>
                <wp:effectExtent l="6350" t="6350" r="6350" b="6350"/>
                <wp:wrapNone/>
                <wp:docPr id="16" name="Ö±Ïß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6.55pt" to="567.65pt,626.55pt" ID="Ö±Ïß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8503285</wp:posOffset>
                </wp:positionV>
                <wp:extent cx="6858635" cy="0"/>
                <wp:effectExtent l="6350" t="6350" r="6985" b="6350"/>
                <wp:wrapNone/>
                <wp:docPr id="17" name="Ö±Ïß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69.55pt" to="567.65pt,669.55pt" ID="Ö±Ïß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9049385</wp:posOffset>
                </wp:positionV>
                <wp:extent cx="6858635" cy="0"/>
                <wp:effectExtent l="6350" t="6350" r="6985" b="6350"/>
                <wp:wrapNone/>
                <wp:docPr id="18" name="Ö±Ïß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12.55pt" to="567.65pt,712.55pt" ID="Ö±Ïß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9595485</wp:posOffset>
                </wp:positionV>
                <wp:extent cx="6858635" cy="0"/>
                <wp:effectExtent l="6350" t="6350" r="6350" b="6350"/>
                <wp:wrapNone/>
                <wp:docPr id="19" name="Ö±Ïß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55.55pt" to="567.65pt,755.55pt" ID="Ö±Ïß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20" name="Ö±Ïß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21" name="Ö±Ïß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双人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萱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婧晗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滨江青少年宫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4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洛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星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滨江青少年宫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39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池雨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欣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滨星啦啦操俱乐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95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刘家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妍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</w:t>
      </w:r>
      <w:r>
        <w:rPr>
          <w:rFonts w:ascii="宋体" w:hAnsi="宋体"/>
          <w:color w:val="000000"/>
          <w:sz w:val="17"/>
        </w:rPr>
        <w:t>Super 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92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9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牟奕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玺澄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9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</w:t>
      </w:r>
      <w:r>
        <w:rPr>
          <w:rFonts w:ascii="宋体" w:hAnsi="宋体"/>
          <w:color w:val="000000"/>
          <w:sz w:val="17"/>
        </w:rPr>
        <w:t>Super 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9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03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郭黇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汤茹一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0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少儿体育团</w:t>
      </w:r>
      <w:r>
        <w:rPr>
          <w:rFonts w:ascii="宋体" w:hAnsi="宋体"/>
          <w:color w:val="000000"/>
          <w:sz w:val="17"/>
        </w:rPr>
        <w:t>T.B.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90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11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木冠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子西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9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滨星啦啦操俱乐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8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0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傅凌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一诺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17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蕞红啦啦操俱乐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8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8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董奕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禾珈妤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26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天行健美操运动俱乐部城西分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7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37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许祎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嘉渝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35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江干区优童教育信息咨询服务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46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白若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韦星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43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天行健美操运动俱乐部城西分部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2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4:36:3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01:00Z</dcterms:created>
  <dc:creator>walalagechuizi</dc:creator>
  <dc:description/>
  <dc:language>en-US</dc:language>
  <cp:lastModifiedBy/>
  <dcterms:modified xsi:type="dcterms:W3CDTF">2023-12-31T15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