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4161536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0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0" stroked="f" o:allowincell="f" style="position:absolute;margin-left:3276.8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4161536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1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3276.8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社会初中组</w:t>
                              <w:noBreakHyphen/>
                              <w:t>女子单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社会初中组</w:t>
                        <w:noBreakHyphen/>
                        <w:t>女子单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1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上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1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上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沈梓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沈梓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天行健美操运动俱乐部滨江分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天行健美操运动俱乐部滨江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9899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7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0:31: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0:31: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77A7D324E5C82213E273171435886F6290A0B25C32304E35ECC4529196F94FE662D1BB809FE0AABF2D53156838BF</vt:lpwstr>
  </property>
  <property fmtid="{D5CDD505-2E9C-101B-9397-08002B2CF9AE}" pid="3" name="Business Objects Context Information1">
    <vt:lpwstr>E44B5BF70D45261A75A5EA3E649B757D549C47B78973E8A3FDB60447755BF76BC05FFE7B75C6902576F1F8C46C14D88645FC08DC63330EF6F36C6F2AF2EA5F5EA9E9A48423D5238AD562F4D4725E80F26775FC1A06F47DA932A63A46D9DBEF1AB3CFEF54959A845DEED80490363B4ECC6A0BAAD7FF51AED2DE1A0777B8EA300</vt:lpwstr>
  </property>
  <property fmtid="{D5CDD505-2E9C-101B-9397-08002B2CF9AE}" pid="4" name="Business Objects Context Information2">
    <vt:lpwstr>7CDB9B5687276FBB5AD04502BDB1F288DCAF</vt:lpwstr>
  </property>
</Properties>
</file>