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4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5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4680585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68.55pt" to="567.65pt,368.55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5226685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11.55pt" to="567.65pt,411.55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5772785</wp:posOffset>
                </wp:positionV>
                <wp:extent cx="6858635" cy="0"/>
                <wp:effectExtent l="6350" t="6350" r="6985" b="6350"/>
                <wp:wrapNone/>
                <wp:docPr id="12" name="Ö±Ïß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54.55pt" to="567.65pt,454.55pt" ID="Ö±Ïß 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3" name="Ö±Ïß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4" name="Ö±Ïß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童瑞瑶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黄鑫刚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蔡雅妮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社会小学组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自编动作集体项目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花球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1</w:t>
      </w:r>
      <w:r>
        <w:rPr>
          <w:rFonts w:ascii="宋体" w:hAnsi="宋体"/>
          <w:color w:val="000000"/>
          <w:sz w:val="19"/>
        </w:rPr>
        <w:t>日上午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8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洛霖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润谕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星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萱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何可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侯雨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睿耘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金朱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乐　靓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厉安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厉一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婧晗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陆艺轩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毛嘉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信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梓骞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梓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紫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谢羽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殷思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芷夏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朱芷妍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滨江青少年宫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430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5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8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诗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谷沐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靖乔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怡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来可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家奕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牟奕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钱子羽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邵聿柠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沈熙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唐　桢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书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修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妍心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伊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忆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俞妙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米瑞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琴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玺澄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　祎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66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西子青少年体育俱乐部</w:t>
      </w:r>
      <w:r>
        <w:rPr>
          <w:rFonts w:ascii="宋体" w:hAnsi="宋体"/>
          <w:color w:val="000000"/>
          <w:sz w:val="17"/>
        </w:rPr>
        <w:t>Super Star</w:t>
      </w:r>
      <w:r>
        <w:rPr>
          <w:rFonts w:ascii="宋体" w:hAnsi="宋体"/>
          <w:color w:val="000000"/>
          <w:sz w:val="17"/>
        </w:rPr>
        <w:t>啦啦队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93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77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怡倩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傅子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来净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吕欣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闵李兆恬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潘馨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裘雨欣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饶淑月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魏心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　也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喻　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施俊泽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74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西子青少年体育俱乐部</w:t>
      </w:r>
      <w:r>
        <w:rPr>
          <w:rFonts w:ascii="宋体" w:hAnsi="宋体"/>
          <w:color w:val="000000"/>
          <w:sz w:val="17"/>
        </w:rPr>
        <w:t>Super Star</w:t>
      </w:r>
      <w:r>
        <w:rPr>
          <w:rFonts w:ascii="宋体" w:hAnsi="宋体"/>
          <w:color w:val="000000"/>
          <w:sz w:val="17"/>
        </w:rPr>
        <w:t>啦啦队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52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85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弈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池弈漩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韩沁襄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赖辰羽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廖涵颖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史歆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武希潼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肖陈祎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俞子楷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835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向阳啦啦操队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283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0:24:4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2U5YWEwNmIzZjA5MThmYjk3ZDkxYWZhMjI5NGViZ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1T10:46:00Z</dcterms:created>
  <dc:creator>walalagechuizi</dc:creator>
  <dc:description/>
  <dc:language>en-US</dc:language>
  <cp:lastModifiedBy/>
  <dcterms:modified xsi:type="dcterms:W3CDTF">2023-12-31T10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