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378904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8.35pt" to="567.65pt,298.3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康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幼儿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有氧健身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郭子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杍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欣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子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齐　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沐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沐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开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莘涵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活力小鸭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1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8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3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63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玬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华翎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江明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孔怡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小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卢思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田　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可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沐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忻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雨萌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0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快乐小鸭健美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1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7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43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3:40:5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5:06:00Z</dcterms:created>
  <dc:creator>walalagechuizi</dc:creator>
  <dc:description/>
  <dc:language>en-US</dc:language>
  <cp:lastModifiedBy/>
  <dcterms:modified xsi:type="dcterms:W3CDTF">2023-12-31T15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