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高中组（含中职、中专）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校园啦啦操示范套路（第三套）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　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雅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姜雨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淑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　欢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佳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　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史奕格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晨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丽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奕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　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雨红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美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绅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浙江开放大学临平学院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7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31:4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6:00:00Z</dcterms:created>
  <dc:creator>walalagechuizi</dc:creator>
  <dc:description/>
  <dc:language>en-US</dc:language>
  <cp:lastModifiedBy/>
  <dcterms:modified xsi:type="dcterms:W3CDTF">2023-12-31T16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