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表演轻器械健身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嘉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曾心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付怡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辰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梓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灵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彦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青云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曼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启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　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一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楚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子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楚菲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星洲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书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楼沛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歆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梓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思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若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静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洛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亦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梦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一朵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东润外国语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6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54: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6:07:00Z</dcterms:created>
  <dc:creator>walalagechuizi</dc:creator>
  <dc:description/>
  <dc:language>en-US</dc:language>
  <cp:lastModifiedBy/>
  <dcterms:modified xsi:type="dcterms:W3CDTF">2023-12-31T16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