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3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爵士</w:t>
      </w:r>
      <w:r>
        <w:rPr>
          <w:rFonts w:ascii="宋体" w:hAnsi="宋体"/>
          <w:color w:val="000000"/>
          <w:sz w:val="19"/>
        </w:rPr>
        <w:t>0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雨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晨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艾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轩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　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梓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倪亦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灵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　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歧伟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绿洲花园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6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边若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燕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彧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彧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诗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闫可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杨紫鑫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乐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　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湘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郑亦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子晗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西湖区景汇幼儿园（甲来路园区）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91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名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睿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玥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崔韵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方奕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贾洋玥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雨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晨轩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莫小潼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田昕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黄奕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孙思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怡诚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朱梓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钱江外国语实验学校附属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82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25:1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6:30:00Z</dcterms:created>
  <dc:creator>walalagechuizi</dc:creator>
  <dc:description/>
  <dc:language>en-US</dc:language>
  <cp:lastModifiedBy/>
  <dcterms:modified xsi:type="dcterms:W3CDTF">2023-12-29T16:4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