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91795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30.85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91795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30.85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  <w:r>
        <w:rPr>
          <w:rFonts w:ascii="宋体" w:hAnsi="宋体"/>
          <w:color w:val="000000"/>
          <w:sz w:val="19"/>
        </w:rPr>
        <w:t>0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丁萱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子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琳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奕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奕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翊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栌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韦予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巫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逸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诸欣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子妤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康桥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董昕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泽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翊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诗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艳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梅弘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阮海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昕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毅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康运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洛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映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傅涵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小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子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汐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翊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昭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榕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　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梦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欣欣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8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05:3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5:36:00Z</dcterms:created>
  <dc:creator>walalagechuizi</dc:creator>
  <dc:description/>
  <dc:language>en-US</dc:language>
  <cp:lastModifiedBy/>
  <dcterms:modified xsi:type="dcterms:W3CDTF">2023-12-29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