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有氧健身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梦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晶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瑞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嬿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语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芯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谨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笑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奕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紫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奕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怀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馨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项皓哲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青少年活动中心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5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0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48: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00:00Z</dcterms:created>
  <dc:creator>walalagechuizi</dc:creator>
  <dc:description/>
  <dc:language>en-US</dc:language>
  <cp:lastModifiedBy/>
  <dcterms:modified xsi:type="dcterms:W3CDTF">2023-12-31T15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