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6560185</wp:posOffset>
                </wp:positionV>
                <wp:extent cx="6858635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16.55pt" to="567.65pt,516.5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3" name="Shape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4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学校小学组</w:t>
                              <w:noBreakHyphen/>
                              <w:t>有氧舞蹈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学校小学组</w:t>
                        <w:noBreakHyphen/>
                        <w:t>有氧舞蹈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日下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日下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柴若昕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罗丽平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施鑫诺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宋语薇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瑚歆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梓涵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思鸿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朱雨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柴若昕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罗丽平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施鑫诺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宋语薇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瑚歆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梓涵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思鸿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朱雨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浙江师范大学附属杭州笕文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浙江师范大学附属杭州笕文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孔雯珺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刘恩媞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诗宸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吴一伊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徐心语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杨一默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张宜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曹珈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孔雯珺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刘恩媞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诗宸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吴一伊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徐心语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杨一默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张宜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曹珈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7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钱江湾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钱江湾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7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51155</wp:posOffset>
                </wp:positionH>
                <wp:positionV relativeFrom="page">
                  <wp:posOffset>5264785</wp:posOffset>
                </wp:positionV>
                <wp:extent cx="457200" cy="133985"/>
                <wp:effectExtent l="0" t="0" r="0" b="0"/>
                <wp:wrapSquare wrapText="bothSides"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1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84555</wp:posOffset>
                </wp:positionH>
                <wp:positionV relativeFrom="page">
                  <wp:posOffset>5417185</wp:posOffset>
                </wp:positionV>
                <wp:extent cx="6324600" cy="285750"/>
                <wp:effectExtent l="0" t="0" r="0" b="0"/>
                <wp:wrapSquare wrapText="bothSides"/>
                <wp:docPr id="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曹语晨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龚智灵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吴晨瑶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徐婧涵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杨　乐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姚书颖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赵斻澄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周冰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2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曹语晨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龚智灵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吴晨瑶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徐婧涵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杨　乐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姚书颖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赵斻澄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周冰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84555</wp:posOffset>
                </wp:positionH>
                <wp:positionV relativeFrom="page">
                  <wp:posOffset>5264785</wp:posOffset>
                </wp:positionV>
                <wp:extent cx="6324600" cy="133985"/>
                <wp:effectExtent l="0" t="0" r="0" b="0"/>
                <wp:wrapSquare wrapText="bothSides"/>
                <wp:docPr id="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钱塘区学正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1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钱塘区学正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227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9038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275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7900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51155</wp:posOffset>
                </wp:positionH>
                <wp:positionV relativeFrom="page">
                  <wp:posOffset>5950585</wp:posOffset>
                </wp:positionV>
                <wp:extent cx="457200" cy="133985"/>
                <wp:effectExtent l="0" t="0" r="0" b="0"/>
                <wp:wrapSquare wrapText="bothSides"/>
                <wp:docPr id="8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68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84555</wp:posOffset>
                </wp:positionH>
                <wp:positionV relativeFrom="page">
                  <wp:posOffset>6102985</wp:posOffset>
                </wp:positionV>
                <wp:extent cx="6324600" cy="285750"/>
                <wp:effectExtent l="0" t="0" r="0" b="0"/>
                <wp:wrapSquare wrapText="bothSides"/>
                <wp:docPr id="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都逸安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龚艺珊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贾　悠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刘雨鑫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吴　朵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徐嘉彬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许芸熙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薛丁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8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都逸安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龚艺珊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贾　悠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刘雨鑫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吴　朵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徐嘉彬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许芸熙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薛丁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84555</wp:posOffset>
                </wp:positionH>
                <wp:positionV relativeFrom="page">
                  <wp:posOffset>5950585</wp:posOffset>
                </wp:positionV>
                <wp:extent cx="6324600" cy="133985"/>
                <wp:effectExtent l="0" t="0" r="0" b="0"/>
                <wp:wrapSquare wrapText="bothSides"/>
                <wp:docPr id="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钱塘区学正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6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钱塘区学正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227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9038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275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7900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9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9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9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1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10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10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:35: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:35: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D77A7D324E5C82213E273171435886F6290A0B25C32304E35ECC4529196F94FE662D1BB809FE0AABF2D53156838BF</vt:lpwstr>
  </property>
  <property fmtid="{D5CDD505-2E9C-101B-9397-08002B2CF9AE}" pid="3" name="Business Objects Context Information1">
    <vt:lpwstr>E4445F3A39F83523972E0829D8AABEA0F06A25637802E6482BA0D0C4440CDDA14309C4F855EC6780E7197400262ABB2B8DDDA95C82343BBAA7C19D47D9F06D549724E6D98D15343A441711A94C0CC16F9AFE31D531D1018A8479483910AEC505E3ED808A0A935FC5FBD7EBABE6BB17DE2F7AC330071EBB93D3899159FB7E2B1</vt:lpwstr>
  </property>
  <property fmtid="{D5CDD505-2E9C-101B-9397-08002B2CF9AE}" pid="4" name="Business Objects Context Information2">
    <vt:lpwstr>0EF04B03A4E95424C88986CE83A8947EF294</vt:lpwstr>
  </property>
</Properties>
</file>