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3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4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2021</w:t>
      </w:r>
      <w:r>
        <w:rPr>
          <w:rFonts w:ascii="宋体" w:hAnsi="宋体"/>
          <w:color w:val="000000"/>
          <w:sz w:val="19"/>
        </w:rPr>
        <w:t>版全国啦啦操规定动作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爵士</w:t>
      </w:r>
      <w:r>
        <w:rPr>
          <w:rFonts w:ascii="宋体" w:hAnsi="宋体"/>
          <w:color w:val="000000"/>
          <w:sz w:val="19"/>
        </w:rPr>
        <w:t>1</w:t>
      </w:r>
      <w:r>
        <w:rPr>
          <w:rFonts w:ascii="宋体" w:hAnsi="宋体"/>
          <w:color w:val="000000"/>
          <w:sz w:val="19"/>
        </w:rPr>
        <w:t>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乐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梦真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润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　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诗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颖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倪安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欧阳书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亓一帆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苏滢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晨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沁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武安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严泽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静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佳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虞孔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思彤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滨文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87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葆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薇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　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昕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季语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贾睿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妍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菠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庞梓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宥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玥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翁卢恬恬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夏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夏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庄张晗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上海世外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75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嘉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若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欣婷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嘉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瑞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亦真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蒋依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涵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思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邱予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瞿可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施心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江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砚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晞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夏梓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熙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璟暄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语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若汐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闻涛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70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6:32:0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DNhNWRiOTgzMmQ5YjAzYmZjNjYyMmVkOTUwZWJlMT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6:17:00Z</dcterms:created>
  <dc:creator>walalagechuizi</dc:creator>
  <dc:description/>
  <dc:language>en-US</dc:language>
  <cp:lastModifiedBy/>
  <dcterms:modified xsi:type="dcterms:W3CDTF">2023-12-30T16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