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-2147483648</wp:posOffset>
                </wp:positionV>
                <wp:extent cx="304165" cy="0"/>
                <wp:effectExtent l="635" t="635" r="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-57477825.2pt;width:23.9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-2147483648</wp:posOffset>
                </wp:positionV>
                <wp:extent cx="304165" cy="0"/>
                <wp:effectExtent l="635" t="635" r="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-57477825.2pt;width:23.9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牧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可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玥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雨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希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聂歆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逸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艺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妍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天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蕞红啦啦操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5:4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0:43:00Z</dcterms:created>
  <dc:creator>walalagechuizi</dc:creator>
  <dc:description/>
  <dc:language>en-US</dc:language>
  <cp:lastModifiedBy/>
  <dcterms:modified xsi:type="dcterms:W3CDTF">2023-12-31T1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