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2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初中组</w:t>
                              <w:noBreakHyphen/>
                              <w:t>三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初中组</w:t>
                        <w:noBreakHyphen/>
                        <w:t>三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来佳滢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卢欣瑶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来泽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来佳滢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卢欣瑶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来泽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葛婧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项鑫渝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姚欣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葛婧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项鑫渝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姚欣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天晟健美操培训中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天晟健美操培训中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曹欣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诗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沁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曹欣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诗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沁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晟健美操培训有限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晟健美操培训有限公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:14: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:14: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