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2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21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2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22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38145</wp:posOffset>
                </wp:positionV>
                <wp:extent cx="6858635" cy="0"/>
                <wp:effectExtent l="6350" t="6350" r="6350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1.35pt" to="567.65pt,231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2966720</wp:posOffset>
                </wp:positionV>
                <wp:extent cx="6858635" cy="0"/>
                <wp:effectExtent l="6350" t="6350" r="6350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3.6pt" to="567.65pt,233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3255645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56.35pt" to="567.65pt,256.35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378904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8.35pt" to="567.65pt,298.3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4322445</wp:posOffset>
                </wp:positionV>
                <wp:extent cx="6858635" cy="0"/>
                <wp:effectExtent l="6350" t="6350" r="6985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40.35pt" to="567.65pt,340.35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4855845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82.35pt" to="567.65pt,382.35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5389245</wp:posOffset>
                </wp:positionV>
                <wp:extent cx="6858635" cy="0"/>
                <wp:effectExtent l="6350" t="6350" r="6985" b="6350"/>
                <wp:wrapNone/>
                <wp:docPr id="12" name="Ö±Ïß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24.35pt" to="567.65pt,424.35pt" ID="Ö±Ïß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5922645</wp:posOffset>
                </wp:positionV>
                <wp:extent cx="6858635" cy="0"/>
                <wp:effectExtent l="6350" t="6350" r="6985" b="6350"/>
                <wp:wrapNone/>
                <wp:docPr id="13" name="Ö±Ïß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66.35pt" to="567.65pt,466.35pt" ID="Ö±Ïß 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51155</wp:posOffset>
                </wp:positionH>
                <wp:positionV relativeFrom="page">
                  <wp:posOffset>6456045</wp:posOffset>
                </wp:positionV>
                <wp:extent cx="6858635" cy="0"/>
                <wp:effectExtent l="6350" t="6350" r="6350" b="6350"/>
                <wp:wrapNone/>
                <wp:docPr id="14" name="Ö±Ïß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08.35pt" to="567.65pt,508.35pt" ID="Ö±Ïß 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51155</wp:posOffset>
                </wp:positionH>
                <wp:positionV relativeFrom="page">
                  <wp:posOffset>6989445</wp:posOffset>
                </wp:positionV>
                <wp:extent cx="6858635" cy="0"/>
                <wp:effectExtent l="6350" t="6350" r="6985" b="6350"/>
                <wp:wrapNone/>
                <wp:docPr id="15" name="Ö±Ïß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50.35pt" to="567.65pt,550.35pt" ID="Ö±Ïß 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51155</wp:posOffset>
                </wp:positionH>
                <wp:positionV relativeFrom="page">
                  <wp:posOffset>7522845</wp:posOffset>
                </wp:positionV>
                <wp:extent cx="6858635" cy="0"/>
                <wp:effectExtent l="6350" t="6350" r="6985" b="6350"/>
                <wp:wrapNone/>
                <wp:docPr id="16" name="Ö±Ïß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92.35pt" to="567.65pt,592.35pt" ID="Ö±Ïß 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51155</wp:posOffset>
                </wp:positionH>
                <wp:positionV relativeFrom="page">
                  <wp:posOffset>8056245</wp:posOffset>
                </wp:positionV>
                <wp:extent cx="6858635" cy="0"/>
                <wp:effectExtent l="6350" t="6350" r="6350" b="6350"/>
                <wp:wrapNone/>
                <wp:docPr id="17" name="Ö±Ïß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34.35pt" to="567.65pt,634.35pt" ID="Ö±Ïß 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51155</wp:posOffset>
                </wp:positionH>
                <wp:positionV relativeFrom="page">
                  <wp:posOffset>8589645</wp:posOffset>
                </wp:positionV>
                <wp:extent cx="6858635" cy="0"/>
                <wp:effectExtent l="6350" t="6350" r="6985" b="6350"/>
                <wp:wrapNone/>
                <wp:docPr id="18" name="Ö±Ïß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76.35pt" to="567.65pt,676.35pt" ID="Ö±Ïß 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51155</wp:posOffset>
                </wp:positionH>
                <wp:positionV relativeFrom="page">
                  <wp:posOffset>9123045</wp:posOffset>
                </wp:positionV>
                <wp:extent cx="6858635" cy="0"/>
                <wp:effectExtent l="6350" t="6350" r="6350" b="6350"/>
                <wp:wrapNone/>
                <wp:docPr id="19" name="Ö±Ïß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18.35pt" to="567.65pt,718.35pt" ID="Ö±Ïß 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20" name="Ö±Ïß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21" name="Ö±Ïß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A</w:t>
      </w:r>
      <w:r>
        <w:rPr>
          <w:rFonts w:ascii="宋体" w:hAnsi="宋体"/>
          <w:b/>
          <w:color w:val="000000"/>
          <w:sz w:val="15"/>
        </w:rPr>
        <w:t>组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4273" w:y="33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</w:t>
      </w:r>
      <w:r>
        <w:rPr>
          <w:rFonts w:ascii="宋体" w:hAnsi="宋体"/>
          <w:b/>
          <w:color w:val="000000"/>
          <w:sz w:val="15"/>
        </w:rPr>
        <w:t>组裁判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19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19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427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427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7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bidi w:val="0"/>
        <w:ind w:left="0" w:right="0" w:hanging="0"/>
        <w:jc w:val="left"/>
        <w:rPr/>
        <w:framePr w:w="300" w:h="210" w:x="571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1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吴迪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覃丽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沈言雪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235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张鹏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钭帆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金奇大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陈巧维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许恒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427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463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石佳佳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小学组</w:t>
      </w:r>
      <w:r>
        <w:rPr>
          <w:rFonts w:ascii="宋体" w:hAnsi="宋体"/>
          <w:color w:val="000000"/>
          <w:sz w:val="19"/>
        </w:rPr>
        <w:t>-2012</w:t>
      </w:r>
      <w:r>
        <w:rPr>
          <w:rFonts w:ascii="宋体" w:hAnsi="宋体"/>
          <w:color w:val="000000"/>
          <w:sz w:val="19"/>
        </w:rPr>
        <w:t>年《全国全民健身操舞等级规定动作》表演轻器械</w:t>
      </w:r>
      <w:r>
        <w:rPr>
          <w:rFonts w:ascii="宋体" w:hAnsi="宋体"/>
          <w:color w:val="000000"/>
          <w:sz w:val="19"/>
        </w:rPr>
        <w:t>2</w:t>
      </w:r>
      <w:r>
        <w:rPr>
          <w:rFonts w:ascii="宋体" w:hAnsi="宋体"/>
          <w:color w:val="000000"/>
          <w:sz w:val="19"/>
        </w:rPr>
        <w:t>级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0</w:t>
      </w:r>
      <w:r>
        <w:rPr>
          <w:rFonts w:ascii="宋体" w:hAnsi="宋体"/>
          <w:color w:val="000000"/>
          <w:sz w:val="19"/>
        </w:rPr>
        <w:t>日上午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235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林超逸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10" w:x="55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115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8713" w:y="4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A</w:t>
      </w:r>
      <w:r>
        <w:rPr>
          <w:rFonts w:ascii="宋体" w:hAnsi="宋体"/>
          <w:b/>
          <w:color w:val="000000"/>
          <w:sz w:val="15"/>
        </w:rPr>
        <w:t>组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9313" w:y="47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B</w:t>
      </w:r>
      <w:r>
        <w:rPr>
          <w:rFonts w:ascii="宋体" w:hAnsi="宋体"/>
          <w:b/>
          <w:color w:val="000000"/>
          <w:sz w:val="15"/>
        </w:rPr>
        <w:t>组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20" w:h="210" w:x="1003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10633" w:y="47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54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郭雅文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来恬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秦　恔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瑶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　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馥雅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章琪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章语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俞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夏茉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524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长河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4.89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6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52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2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632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　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何嘉霈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书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梓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梁子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林雨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晨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雅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子期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安霈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道名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60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丹枫实验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4.69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4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60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2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9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716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雨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崔恬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郝一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驿晴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石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艺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林欣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诗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庞徐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婧初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以沫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沛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诗羽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袁钰舒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竞优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诸依宁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692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养正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69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4.6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69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4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69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2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77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800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池宸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方吕丽媛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方浠缘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姜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蒋承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宸菲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罗偲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庞彤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孙怡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孙悠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田歆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若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昱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姚涵夏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静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章语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郑亦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岳航宇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776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余杭区未来科技城海创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77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4.5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77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3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77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2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860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884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车旭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戴雨昕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姜　金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语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吕梓凝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马　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邵欣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可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嘉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叶梓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袁铭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邹福一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860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余杭区禹航实验学校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860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4.4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860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2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860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2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94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96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必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甜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致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方子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冯筠宸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嘉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梓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梓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欧阳冉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隋　禾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严妮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俞欢恬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梓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竺艺欣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944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学军小学之江校区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94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4.2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94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2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94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0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02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1052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可瑞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梓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冯熙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郭语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馨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龙涵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佳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元莃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淳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许钰歆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漪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邹梓慕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102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信达外国语学校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102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4.2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102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2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102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11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1136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子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戴　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郭隽逸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韵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紫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吕欣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任佳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滕妍瑾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耕晴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于乔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羽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庄梓汐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1112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保俶塔实验学校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111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4.1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111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2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111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9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19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1220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姝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顾语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郭萱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洪小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妤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宋灿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俞妙璟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梓希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1196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育才登云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119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4.1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119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1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119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280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1304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胡楚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贾若菲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　晓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以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楼涵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邵嘉逸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舒家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雯君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姚多恩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余梓晗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竺欣然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1280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星洲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1280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4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1280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1280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36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138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　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梓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方莺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高硕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练栩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予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毛歆月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钱子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阮钰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施晗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宋陈优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尔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　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肖　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谢振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许　蔓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姚思羽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余　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俞云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袁雅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岳承倩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梓</w:t>
      </w:r>
      <w:r>
        <w:rPr>
          <w:rFonts w:ascii="宋体" w:hAnsi="宋体"/>
          <w:color w:val="000000"/>
          <w:sz w:val="17"/>
          <w:lang w:eastAsia="zh-CN"/>
        </w:rPr>
        <w:t>晴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1364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钱塘区学正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136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3.79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136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7.03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136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7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44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450" w:x="1513" w:y="1472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诺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单于檬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管思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黎璐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欣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可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张舒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俞思芮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可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　靓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文卓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40" w:x="1513" w:y="14487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余杭区舟枕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10753" w:y="144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3.72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1" w:x="8713" w:y="144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96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1" w:x="9193" w:y="144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6.76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0:27:3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DNhNWRiOTgzMmQ5YjAzYmZjNjYyMmVkOTUwZWJlMTU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10:26:00Z</dcterms:created>
  <dc:creator>walalagechuizi</dc:creator>
  <dc:description/>
  <dc:language>en-US</dc:language>
  <cp:lastModifiedBy/>
  <dcterms:modified xsi:type="dcterms:W3CDTF">2023-12-30T10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