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-2147483648</wp:posOffset>
                </wp:positionH>
                <wp:positionV relativeFrom="page">
                  <wp:posOffset>2147483647</wp:posOffset>
                </wp:positionV>
                <wp:extent cx="85090" cy="291795200"/>
                <wp:effectExtent l="635" t="635" r="191135" b="635"/>
                <wp:wrapNone/>
                <wp:docPr id="2" name="å›¾ç‰‡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9" stroked="f" o:allowincell="f" style="position:absolute;margin-left:-21199130.8pt;margin-top:21836443.45pt;width:6.65pt;height:22975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-2147483648</wp:posOffset>
                </wp:positionH>
                <wp:positionV relativeFrom="page">
                  <wp:posOffset>2147483647</wp:posOffset>
                </wp:positionV>
                <wp:extent cx="85090" cy="291795200"/>
                <wp:effectExtent l="635" t="635" r="191135" b="635"/>
                <wp:wrapNone/>
                <wp:docPr id="3" name="å›¾ç‰‡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20" stroked="f" o:allowincell="f" style="position:absolute;margin-left:-21199130.8pt;margin-top:21836443.45pt;width:6.65pt;height:22975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-2147483648</wp:posOffset>
                </wp:positionH>
                <wp:positionV relativeFrom="page">
                  <wp:posOffset>2147483647</wp:posOffset>
                </wp:positionV>
                <wp:extent cx="85090" cy="291795200"/>
                <wp:effectExtent l="635" t="635" r="191135" b="635"/>
                <wp:wrapNone/>
                <wp:docPr id="4" name="å›¾ç‰‡ 3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6" stroked="f" o:allowincell="f" style="position:absolute;margin-left:-21199130.8pt;margin-top:21836443.45pt;width:6.65pt;height:22975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-2147483648</wp:posOffset>
                </wp:positionH>
                <wp:positionV relativeFrom="page">
                  <wp:posOffset>2147483647</wp:posOffset>
                </wp:positionV>
                <wp:extent cx="85090" cy="291795200"/>
                <wp:effectExtent l="635" t="635" r="191135" b="635"/>
                <wp:wrapNone/>
                <wp:docPr id="5" name="å›¾ç‰‡ 3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7" stroked="f" o:allowincell="f" style="position:absolute;margin-left:-21199130.8pt;margin-top:21836443.45pt;width:6.65pt;height:22975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6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7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8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9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0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1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2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3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4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5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6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7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8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9" name="ç›´çº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20" name="ç›´çº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21" name="ç›´çº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社会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女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社会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女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31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31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黄俏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黄俏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西子青少年体育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西子青少年体育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6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6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芯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芯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体艺科技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体艺科技有限公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6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若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若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西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西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书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书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西子青少年体育俱乐部（滨江分中心）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西子青少年体育俱乐部（滨江分中心）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桢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桢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北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北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金依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金依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卢若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卢若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899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刘雨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刘雨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北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北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84555</wp:posOffset>
                </wp:positionH>
                <wp:positionV relativeFrom="page">
                  <wp:posOffset>9531985</wp:posOffset>
                </wp:positionV>
                <wp:extent cx="6324600" cy="285750"/>
                <wp:effectExtent l="0" t="0" r="0" b="0"/>
                <wp:wrapSquare wrapText="bothSides"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黛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75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黛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84555</wp:posOffset>
                </wp:positionH>
                <wp:positionV relativeFrom="page">
                  <wp:posOffset>9379585</wp:posOffset>
                </wp:positionV>
                <wp:extent cx="6324600" cy="133985"/>
                <wp:effectExtent l="0" t="0" r="0" b="0"/>
                <wp:wrapSquare wrapText="bothSides"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西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73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西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7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9038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275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7900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0:30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0:30: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46" name="ç›´çº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147" name="ç›´çº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148" name="ç›´çº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149" name="ç›´çº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150" name="ç›´çº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51" name="ç›´çº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52" name="ç›´çº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53" name="ç›´çº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54" name="ç›´çº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55" name="ç›´çº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56" name="ç›´çº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57" name="ç›´çº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58" name="ç›´çº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9" name="ç›´çº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0" name="ç›´çº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6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6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6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6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7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7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7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7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7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7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7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7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8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8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8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18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8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8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18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19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9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19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19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19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1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20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20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20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社会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女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社会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女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20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2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31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31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20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20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20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21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21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21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21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邵春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邵春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21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22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221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钟梓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钟梓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22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西子青少年体育俱乐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西子青少年体育俱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22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郑　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郑　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22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东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东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2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0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23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周兰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周兰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23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西子青少年体育俱乐部（滨江分中心）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西子青少年体育俱乐部（滨江分中心）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7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9899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24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子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子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24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城东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城东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2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敬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敬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24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体艺科技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体艺科技有限公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49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25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25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庭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庭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254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5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56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5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5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259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260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26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26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26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26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2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265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0:30: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0:30: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58:00Z</dcterms:created>
  <dc:creator>Data</dc:creator>
  <dc:description/>
  <dc:language>en-US</dc:language>
  <cp:lastModifiedBy/>
  <dcterms:modified xsi:type="dcterms:W3CDTF">2024-01-02T14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