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6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7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864985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40.55pt" to="567.65pt,540.5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6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  <w:r>
        <w:rPr>
          <w:rFonts w:ascii="宋体" w:hAnsi="宋体"/>
          <w:color w:val="000000"/>
          <w:sz w:val="19"/>
        </w:rPr>
        <w:t>1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龚芷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华芷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芊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琬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蓝天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钰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以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饶译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玥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雨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　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铃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一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子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诗楠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春晖小学教育集团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边茗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彦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伊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艺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艺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晗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籽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梓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艺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文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宇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晨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晨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锦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　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歆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喻安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米艾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富阳区永兴学校小学部如歌啦啦操队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怡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奕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紫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房思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屹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语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孟子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  <w:lang w:eastAsia="zh-CN"/>
        </w:rPr>
        <w:t>何书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任奕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晨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笑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熊小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婧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金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邹艺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小河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1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冯奕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乐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顾晨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管悦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新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梦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芷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戚见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　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邬妍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琳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逸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澎雅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羽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紫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鑫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梓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张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知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子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睿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汝果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福山外国语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03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菡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程真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范馨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澄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熠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梦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欣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奕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安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培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歆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筱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思咲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0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长青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00: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09:45:00Z</dcterms:created>
  <dc:creator>walalagechuizi</dc:creator>
  <dc:description/>
  <dc:language>en-US</dc:language>
  <cp:lastModifiedBy/>
  <dcterms:modified xsi:type="dcterms:W3CDTF">2023-12-30T09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