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高中组（含中职、中专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冯冰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宜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淑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雨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凌欣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佳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紫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田秋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文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霏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杨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佳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曹家德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浙江开放大学临平学院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48: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6:07:00Z</dcterms:created>
  <dc:creator>walalagechuizi</dc:creator>
  <dc:description/>
  <dc:language>en-US</dc:language>
  <cp:lastModifiedBy/>
  <dcterms:modified xsi:type="dcterms:W3CDTF">2023-12-31T16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