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4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5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77720</wp:posOffset>
                </wp:positionV>
                <wp:extent cx="6858635" cy="0"/>
                <wp:effectExtent l="6350" t="6350" r="6350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3.6pt" to="567.65pt,163.6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92120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5.6pt" to="567.65pt,235.6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20695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85pt" to="567.65pt,237.85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7382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4.35pt" to="567.65pt,294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5027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54.55pt" to="567.65pt,354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5188585</wp:posOffset>
                </wp:positionV>
                <wp:extent cx="6858635" cy="0"/>
                <wp:effectExtent l="6350" t="6350" r="6985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08.55pt" to="567.65pt,408.55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874385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62.55pt" to="567.65pt,462.55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6560185</wp:posOffset>
                </wp:positionV>
                <wp:extent cx="6858635" cy="0"/>
                <wp:effectExtent l="6350" t="6350" r="6985" b="6350"/>
                <wp:wrapNone/>
                <wp:docPr id="12" name="Ö±Ï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16.55pt" to="567.65pt,516.55pt" ID="Ö±Ïß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9994265</wp:posOffset>
                </wp:positionV>
                <wp:extent cx="6858635" cy="0"/>
                <wp:effectExtent l="6350" t="6350" r="6985" b="6350"/>
                <wp:wrapNone/>
                <wp:docPr id="13" name="Ö±Ïß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5pt" to="567.65pt,786.95pt" ID="Ö±Ïß 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10356215</wp:posOffset>
                </wp:positionV>
                <wp:extent cx="6858635" cy="0"/>
                <wp:effectExtent l="6350" t="6350" r="6985" b="6350"/>
                <wp:wrapNone/>
                <wp:docPr id="14" name="Ö±Ïß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5pt" to="567.65pt,815.45pt" ID="Ö±Ïß 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艺术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2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完成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487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难度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70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视线员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5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8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0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3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913" w:y="35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沈言雪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913" w:y="38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覃丽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913" w:y="406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吴迪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913" w:y="43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方仕玮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2713" w:y="35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2713" w:y="38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2713" w:y="406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2713" w:y="43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3073" w:y="35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张鹏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3073" w:y="38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钭帆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3073" w:y="406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许康骏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3073" w:y="43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金奇大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4873" w:y="35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bidi w:val="0"/>
        <w:ind w:left="0" w:right="0" w:hanging="0"/>
        <w:jc w:val="left"/>
        <w:rPr/>
        <w:framePr w:w="300" w:h="210" w:x="4873" w:y="38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10</w:t>
      </w:r>
    </w:p>
    <w:p>
      <w:pPr>
        <w:pStyle w:val="Normal"/>
        <w:pBdr/>
        <w:bidi w:val="0"/>
        <w:ind w:left="0" w:right="0" w:hanging="0"/>
        <w:jc w:val="left"/>
        <w:rPr/>
        <w:framePr w:w="300" w:h="210" w:x="7033" w:y="35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11</w:t>
      </w:r>
    </w:p>
    <w:p>
      <w:pPr>
        <w:pStyle w:val="Normal"/>
        <w:pBdr/>
        <w:bidi w:val="0"/>
        <w:ind w:left="0" w:right="0" w:hanging="0"/>
        <w:jc w:val="left"/>
        <w:rPr/>
        <w:framePr w:w="300" w:h="210" w:x="7033" w:y="38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1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5233" w:y="35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鑫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5233" w:y="38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许恒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1200" w:h="210" w:x="7393" w:y="35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1200" w:h="210" w:x="7393" w:y="38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10" w:x="793" w:y="49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200" w:h="210" w:x="1393" w:y="490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400" w:h="210" w:x="1033" w:y="52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艺术分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center"/>
        <w:rPr/>
        <w:framePr w:w="2400" w:h="210" w:x="3673" w:y="52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完成分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center"/>
        <w:rPr/>
        <w:framePr w:w="1440" w:h="210" w:x="6313" w:y="52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难度分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ind w:left="0" w:right="0" w:hanging="0"/>
        <w:jc w:val="center"/>
        <w:rPr/>
        <w:framePr w:w="1800" w:h="210" w:x="8233" w:y="52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10" w:x="10633" w:y="52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0" w:x="8233" w:y="56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难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0" w:x="8833" w:y="56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视线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0" w:x="9433" w:y="56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0" w:x="10753" w:y="56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Final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1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小学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混合双人操（自选动作）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3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33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2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919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计时裁判</w:t>
      </w:r>
    </w:p>
    <w:p>
      <w:pPr>
        <w:pStyle w:val="Normal"/>
        <w:pBdr/>
        <w:bidi w:val="0"/>
        <w:ind w:left="0" w:right="0" w:hanging="0"/>
        <w:jc w:val="left"/>
        <w:rPr/>
        <w:framePr w:w="300" w:h="210" w:x="9193" w:y="35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</w:t>
      </w:r>
      <w:r>
        <w:rPr>
          <w:rFonts w:ascii="宋体" w:hAnsi="宋体"/>
          <w:b/>
          <w:color w:val="000000"/>
          <w:sz w:val="15"/>
        </w:rPr>
        <w:t>1</w:t>
      </w:r>
    </w:p>
    <w:p>
      <w:pPr>
        <w:pStyle w:val="Normal"/>
        <w:pBdr/>
        <w:bidi w:val="0"/>
        <w:ind w:left="0" w:right="0" w:hanging="0"/>
        <w:jc w:val="left"/>
        <w:rPr/>
        <w:framePr w:w="300" w:h="210" w:x="9193" w:y="38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1200" w:h="210" w:x="9553" w:y="35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1200" w:h="210" w:x="9553" w:y="38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9193" w:y="406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员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1080" w:h="210" w:x="9793" w:y="43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10" w:x="9193" w:y="43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11" w:x="553" w:y="61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</w:rPr>
        <w:t>1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960" w:h="450" w:x="1393" w:y="63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如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奕勋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960" w:h="211" w:x="1393" w:y="61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东城第二实验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1933" w:y="6851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7.7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4573" w:y="6851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7.6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6733" w:y="6851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1.1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10693" w:y="68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6.5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11" w:x="553" w:y="72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</w:rPr>
        <w:t>2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960" w:h="450" w:x="1393" w:y="74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杜钰菲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秦浩然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960" w:h="211" w:x="1393" w:y="72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天杭实验学校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1933" w:y="7931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7.4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4573" w:y="7931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7.0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6733" w:y="7931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1.1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10693" w:y="79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5.6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11" w:x="553" w:y="82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</w:rPr>
        <w:t>3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960" w:h="450" w:x="1393" w:y="85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张宜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曹珈宁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960" w:h="211" w:x="1393" w:y="82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钱江湾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1933" w:y="9011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6.9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4573" w:y="9011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6.625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6733" w:y="9011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0.4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9433" w:y="9011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0.2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10693" w:y="90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3.725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11" w:x="553" w:y="93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</w:rPr>
        <w:t>4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960" w:h="450" w:x="1393" w:y="96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江简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丁晨希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960" w:h="211" w:x="1393" w:y="93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金沙湖实验小学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1933" w:y="10091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6.4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4573" w:y="10091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6.4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6733" w:y="10091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0.3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8113" w:y="10091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0.5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600" w:h="211" w:x="10693" w:y="100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2.65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13" w:y="16379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2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53" w:y="16379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</w:tabs>
        <w:bidi w:val="0"/>
        <w:ind w:left="0" w:right="0" w:hanging="0"/>
        <w:jc w:val="left"/>
        <w:rPr/>
        <w:framePr w:w="1190" w:h="315" w:x="553" w:y="15899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643" w:y="15899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233" w:y="16379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873" w:y="16379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393" w:y="16379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5:08:1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6:09:00Z</dcterms:created>
  <dc:creator>walalagechuizi</dc:creator>
  <dc:description/>
  <dc:language>en-US</dc:language>
  <cp:lastModifiedBy/>
  <dcterms:modified xsi:type="dcterms:W3CDTF">2023-12-29T16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