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2147483647</wp:posOffset>
                </wp:positionH>
                <wp:positionV relativeFrom="page">
                  <wp:posOffset>-2147483648</wp:posOffset>
                </wp:positionV>
                <wp:extent cx="2147483647" cy="2147483647"/>
                <wp:effectExtent l="635" t="635" r="635" b="63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9227468.8pt;margin-top:-53686143.95pt;width:842137.55pt;height:53687091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2147483647</wp:posOffset>
                </wp:positionH>
                <wp:positionV relativeFrom="page">
                  <wp:posOffset>-2147483648</wp:posOffset>
                </wp:positionV>
                <wp:extent cx="2147483647" cy="2147483647"/>
                <wp:effectExtent l="635" t="635" r="635" b="63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9227468.8pt;margin-top:-53686143.95pt;width:842137.55pt;height:53687091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小学组</w:t>
                              <w:noBreakHyphen/>
                              <w:t>三人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小学组</w:t>
                        <w:noBreakHyphen/>
                        <w:t>三人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介子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沛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一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介子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沛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一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:32: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:32: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131D5EB109420F07715C24905EA99401AED74CA4330838FEE061100C6B98286DE377ACBF7DDB3825B8A8FE59AAF2</vt:lpwstr>
  </property>
  <property fmtid="{D5CDD505-2E9C-101B-9397-08002B2CF9AE}" pid="3" name="Business Objects Context Information1">
    <vt:lpwstr>554ADCAD6337A0C70A24E1BBD4C7CD53F0E3B8F0E95736DE4D8CAE1891C022AF53C12405A0BA1D0B5A04D5982290A75BE9B64304606F6B2D7BA6AABE7CB84B707F0B3F37CFEDD06148B43CF9D08554EDE2FA80742C63869EFBB6139B8831D2CEB7156510CD272653DD20819E931D3FB5C95C06C2E086ED7D10639BB1FC6791D</vt:lpwstr>
  </property>
  <property fmtid="{D5CDD505-2E9C-101B-9397-08002B2CF9AE}" pid="4" name="Business Objects Context Information2">
    <vt:lpwstr>5F10C79CF7C0BE65F335111045C8E3BB236A</vt:lpwstr>
  </property>
</Properties>
</file>