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2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4" name="Í¼Æ¬ 4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4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5" name="Í¼Æ¬ 4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4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6" name="Í¼Æ¬ 5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5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7" name="Í¼Æ¬ 5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5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8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9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10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11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2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13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4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5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6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7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8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19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20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503285</wp:posOffset>
                </wp:positionV>
                <wp:extent cx="6858635" cy="0"/>
                <wp:effectExtent l="6350" t="6350" r="6985" b="6350"/>
                <wp:wrapNone/>
                <wp:docPr id="21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69.55pt" to="567.65pt,669.5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049385</wp:posOffset>
                </wp:positionV>
                <wp:extent cx="6858635" cy="0"/>
                <wp:effectExtent l="6350" t="6350" r="6985" b="6350"/>
                <wp:wrapNone/>
                <wp:docPr id="22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2.55pt" to="567.65pt,712.55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595485</wp:posOffset>
                </wp:positionV>
                <wp:extent cx="6858635" cy="0"/>
                <wp:effectExtent l="6350" t="6350" r="6350" b="6350"/>
                <wp:wrapNone/>
                <wp:docPr id="23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55.55pt" to="567.65pt,755.55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24" name="Ö±Ïß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25" name="Ö±Ïß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昭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佑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楚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睿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　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羽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杨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钰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嘉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钰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紫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含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歆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子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锐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呈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饶轩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春晖小学教育集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8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佳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耘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芷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希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叶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宇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雨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昕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晓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语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昕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可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湾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7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南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芷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芷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芊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琬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蓝天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心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钰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以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饶译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商予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蓝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玥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雨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铃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一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子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诗楠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春晖小学教育集团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6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仇悦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党茵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楚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枰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紫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如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文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彭嘉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裘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桢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瑞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语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茜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甜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苏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安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书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谦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艺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旻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奕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宇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湾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57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包若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鲍璐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蔡一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曾艾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文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夏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邓子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宇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晨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子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　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子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溢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鲁书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艺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庚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静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沈潼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宸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语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懿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子蕙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新华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4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妍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欣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觉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思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佩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孜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靖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阮泓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浥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筱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紫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紫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佳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艺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澜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20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紫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宇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子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溢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瑾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容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雅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一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魏奕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羽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梓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若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嘉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宣　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溢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　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龚艺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　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靳歆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多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佳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佳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青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雅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　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一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谭汝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丝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禹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书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伊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诸可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雨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学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8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车旭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雨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　金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语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梓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　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可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嘉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铭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福一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26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禹航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0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37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梓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静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妙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煜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梓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伊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泽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姿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雨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青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思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乔安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沙钰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孜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　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鑫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岚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梓萱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35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师范大学附属丁蕙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46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可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妍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果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熙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语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馨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妍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龙涵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佳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澄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淳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钰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以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漪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梓慕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4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信达外国语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46:15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26" name="Ö±Ï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7" name="Ö±Ïß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28" name="Ö±Ïß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29" name="Ö±Ïß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30" name="Ö±Ïß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31" name="Ö±Ïß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32" name="Ö±Ïß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33" name="Ö±Ïß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34" name="Ö±Ïß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35" name="Ö±Ïß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36" name="Ö±Ïß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37" name="Ö±Ïß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38" name="Ö±Ïß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39" name="Ö±Ïß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1155</wp:posOffset>
                </wp:positionH>
                <wp:positionV relativeFrom="page">
                  <wp:posOffset>8503285</wp:posOffset>
                </wp:positionV>
                <wp:extent cx="6858635" cy="0"/>
                <wp:effectExtent l="6350" t="6350" r="6985" b="6350"/>
                <wp:wrapNone/>
                <wp:docPr id="40" name="Ö±Ïß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69.55pt" to="567.65pt,669.55pt" ID="Ö±Ïß 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1155</wp:posOffset>
                </wp:positionH>
                <wp:positionV relativeFrom="page">
                  <wp:posOffset>9049385</wp:posOffset>
                </wp:positionV>
                <wp:extent cx="6858635" cy="0"/>
                <wp:effectExtent l="6350" t="6350" r="6985" b="6350"/>
                <wp:wrapNone/>
                <wp:docPr id="41" name="Ö±Ïß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2.55pt" to="567.65pt,712.55pt" ID="Ö±Ïß 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1155</wp:posOffset>
                </wp:positionH>
                <wp:positionV relativeFrom="page">
                  <wp:posOffset>9595485</wp:posOffset>
                </wp:positionV>
                <wp:extent cx="6858635" cy="0"/>
                <wp:effectExtent l="6350" t="6350" r="6350" b="6350"/>
                <wp:wrapNone/>
                <wp:docPr id="42" name="Ö±Ïß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55.55pt" to="567.65pt,755.55pt" ID="Ö±Ïß 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43" name="Ö±Ïß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44" name="Ö±Ïß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窦爻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黎佳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黎佳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沁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骆舒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欣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　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伊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依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瞳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未来科技城海创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昕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歆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晓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悦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石紫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邬昕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珞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璎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子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颜子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致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熹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一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静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琳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沐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木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笑颜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学军小学之江校区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文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欣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佳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　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孟彦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　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怡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　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姝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芷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欣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　恬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临平区临平第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羽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紫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鑫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灵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梓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张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知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子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梦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睿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汝果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福山外国语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6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诺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单于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管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黎璐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娄语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欣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可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向马君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瑾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张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思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可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芊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子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　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文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左欣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舟枕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雅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睿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尽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一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欧阳梦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若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心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雨欣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冠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2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沫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葛彦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芷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思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昕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沛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睿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匡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星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悦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芝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　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潇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倾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郁夕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乐知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养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戴善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玥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佳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艾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妙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　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薛子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嘉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　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静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兮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筱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俊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朝晖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5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8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婧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廖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欣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张馨月，</w:t>
      </w:r>
      <w:r>
        <w:rPr>
          <w:rFonts w:ascii="宋体" w:hAnsi="宋体"/>
          <w:color w:val="000000"/>
          <w:sz w:val="17"/>
        </w:rPr>
        <w:t>彭心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星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阮格，</w:t>
      </w:r>
      <w:r>
        <w:rPr>
          <w:rFonts w:ascii="宋体" w:hAnsi="宋体"/>
          <w:color w:val="000000"/>
          <w:sz w:val="17"/>
        </w:rPr>
        <w:t>万艾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奕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陈妙璇，</w:t>
      </w:r>
      <w:r>
        <w:rPr>
          <w:rFonts w:ascii="宋体" w:hAnsi="宋体"/>
          <w:color w:val="000000"/>
          <w:sz w:val="17"/>
        </w:rPr>
        <w:t>项天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宜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诗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子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于沐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允瑜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26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余杭区绿城育华亲亲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37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奕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米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孟瑾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语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蔓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希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筱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瑾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芷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乐欣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35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46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柴亦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霈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一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吉　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润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书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知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牟语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彭月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悦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熊梓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瑾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殷一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吴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思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博雅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4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2/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46:15</w:t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45" name="Ö±Ïß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6" name="Ö±Ïß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47" name="Ö±Ïß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48" name="Ö±Ïß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49" name="Ö±Ïß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50" name="Ö±Ïß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51" name="Ö±Ïß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52" name="Ö±Ïß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53" name="Ö±Ïß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54" name="Ö±Ïß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55" name="Ö±Ïß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上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包雅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思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悦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桑钰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雨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悠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柳姝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子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熙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莹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天水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5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嘉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谷若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顾舒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苒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语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紫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舒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夏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若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忱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悦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鑫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恩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少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语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思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明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赖智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靖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文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8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蒋汐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薪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平芷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丁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岳子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若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诗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雨锘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萧山区湘湖未来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5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3/3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2:46: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2:34:00Z</dcterms:created>
  <dc:creator>walalagechuizi</dc:creator>
  <dc:description/>
  <dc:language>en-US</dc:language>
  <cp:lastModifiedBy/>
  <dcterms:modified xsi:type="dcterms:W3CDTF">2023-12-30T12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