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Ö±Ï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391795</wp:posOffset>
                </wp:positionH>
                <wp:positionV relativeFrom="page">
                  <wp:posOffset>-2147483648</wp:posOffset>
                </wp:positionV>
                <wp:extent cx="391795" cy="2147483647"/>
                <wp:effectExtent l="635" t="635" r="635" b="635"/>
                <wp:wrapNone/>
                <wp:docPr id="2" name="Í¼Æ¬ 2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Í¼Æ¬ 21" stroked="f" o:allowincell="f" style="position:absolute;margin-left:30.85pt;margin-top:40430229.25pt;width:30.8pt;height:40658423.15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391795</wp:posOffset>
                </wp:positionH>
                <wp:positionV relativeFrom="page">
                  <wp:posOffset>-2147483648</wp:posOffset>
                </wp:positionV>
                <wp:extent cx="391795" cy="2147483647"/>
                <wp:effectExtent l="635" t="635" r="635" b="635"/>
                <wp:wrapNone/>
                <wp:docPr id="3" name="Í¼Æ¬ 2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22" stroked="f" o:allowincell="f" style="position:absolute;margin-left:30.85pt;margin-top:40430229.25pt;width:30.8pt;height:40658423.15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391795</wp:posOffset>
                </wp:positionH>
                <wp:positionV relativeFrom="page">
                  <wp:posOffset>-2147483648</wp:posOffset>
                </wp:positionV>
                <wp:extent cx="391795" cy="2147483647"/>
                <wp:effectExtent l="635" t="635" r="635" b="635"/>
                <wp:wrapNone/>
                <wp:docPr id="4" name="Í¼Æ¬ 3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32" stroked="f" o:allowincell="f" style="position:absolute;margin-left:30.85pt;margin-top:40430229.25pt;width:30.8pt;height:40658423.15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391795</wp:posOffset>
                </wp:positionH>
                <wp:positionV relativeFrom="page">
                  <wp:posOffset>-2147483648</wp:posOffset>
                </wp:positionV>
                <wp:extent cx="391795" cy="2147483647"/>
                <wp:effectExtent l="635" t="635" r="635" b="635"/>
                <wp:wrapNone/>
                <wp:docPr id="5" name="Í¼Æ¬ 3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33" stroked="f" o:allowincell="f" style="position:absolute;margin-left:30.85pt;margin-top:40430229.25pt;width:30.8pt;height:40658423.15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6" name="Ö±Ï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3014345</wp:posOffset>
                </wp:positionV>
                <wp:extent cx="6858635" cy="0"/>
                <wp:effectExtent l="6350" t="6350" r="6985" b="6350"/>
                <wp:wrapNone/>
                <wp:docPr id="7" name="Ö±Ïß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35pt" to="567.65pt,237.35pt" ID="Ö±Ïß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42920</wp:posOffset>
                </wp:positionV>
                <wp:extent cx="6858635" cy="0"/>
                <wp:effectExtent l="6350" t="6350" r="6985" b="6350"/>
                <wp:wrapNone/>
                <wp:docPr id="8" name="Ö±Ï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9.6pt" to="567.65pt,239.6pt" ID="Ö±Ïß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573145</wp:posOffset>
                </wp:positionV>
                <wp:extent cx="6858635" cy="0"/>
                <wp:effectExtent l="6350" t="6350" r="6985" b="6350"/>
                <wp:wrapNone/>
                <wp:docPr id="9" name="Ö±Ïß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81.35pt" to="567.65pt,281.35pt" ID="Ö±Ïß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10" name="Ö±Ï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134485</wp:posOffset>
                </wp:positionV>
                <wp:extent cx="6858635" cy="0"/>
                <wp:effectExtent l="6350" t="6350" r="6985" b="6350"/>
                <wp:wrapNone/>
                <wp:docPr id="11" name="Ö±Ï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25.55pt" to="567.65pt,325.55pt" ID="Ö±Ïß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4680585</wp:posOffset>
                </wp:positionV>
                <wp:extent cx="6858635" cy="0"/>
                <wp:effectExtent l="6350" t="6350" r="6350" b="6350"/>
                <wp:wrapNone/>
                <wp:docPr id="12" name="Ö±Ïß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68.55pt" to="567.65pt,368.55pt" ID="Ö±Ïß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5226685</wp:posOffset>
                </wp:positionV>
                <wp:extent cx="6858635" cy="0"/>
                <wp:effectExtent l="6350" t="6350" r="6985" b="6350"/>
                <wp:wrapNone/>
                <wp:docPr id="13" name="Ö±Ïß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11.55pt" to="567.65pt,411.55pt" ID="Ö±Ïß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5772785</wp:posOffset>
                </wp:positionV>
                <wp:extent cx="6858635" cy="0"/>
                <wp:effectExtent l="6350" t="6350" r="6985" b="6350"/>
                <wp:wrapNone/>
                <wp:docPr id="14" name="Ö±Ïß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54.55pt" to="567.65pt,454.55pt" ID="Ö±Ïß 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51155</wp:posOffset>
                </wp:positionH>
                <wp:positionV relativeFrom="page">
                  <wp:posOffset>6318885</wp:posOffset>
                </wp:positionV>
                <wp:extent cx="6858635" cy="0"/>
                <wp:effectExtent l="6350" t="6350" r="6985" b="6350"/>
                <wp:wrapNone/>
                <wp:docPr id="15" name="Ö±Ïß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97.55pt" to="567.65pt,497.55pt" ID="Ö±Ïß 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51155</wp:posOffset>
                </wp:positionH>
                <wp:positionV relativeFrom="page">
                  <wp:posOffset>6864985</wp:posOffset>
                </wp:positionV>
                <wp:extent cx="6858635" cy="0"/>
                <wp:effectExtent l="6350" t="6350" r="6985" b="6350"/>
                <wp:wrapNone/>
                <wp:docPr id="16" name="Ö±Ïß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540.55pt" to="567.65pt,540.55pt" ID="Ö±Ïß 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51155</wp:posOffset>
                </wp:positionH>
                <wp:positionV relativeFrom="page">
                  <wp:posOffset>7411085</wp:posOffset>
                </wp:positionV>
                <wp:extent cx="6858635" cy="0"/>
                <wp:effectExtent l="6350" t="6350" r="6985" b="6350"/>
                <wp:wrapNone/>
                <wp:docPr id="17" name="Ö±Ïß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583.55pt" to="567.65pt,583.55pt" ID="Ö±Ïß 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51155</wp:posOffset>
                </wp:positionH>
                <wp:positionV relativeFrom="page">
                  <wp:posOffset>7957185</wp:posOffset>
                </wp:positionV>
                <wp:extent cx="6858635" cy="0"/>
                <wp:effectExtent l="6350" t="6350" r="6350" b="6350"/>
                <wp:wrapNone/>
                <wp:docPr id="18" name="Ö±Ïß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626.55pt" to="567.65pt,626.55pt" ID="Ö±Ïß 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51155</wp:posOffset>
                </wp:positionH>
                <wp:positionV relativeFrom="page">
                  <wp:posOffset>8503285</wp:posOffset>
                </wp:positionV>
                <wp:extent cx="6858635" cy="0"/>
                <wp:effectExtent l="6350" t="6350" r="6985" b="6350"/>
                <wp:wrapNone/>
                <wp:docPr id="19" name="Ö±Ïß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669.55pt" to="567.65pt,669.55pt" ID="Ö±Ïß 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51155</wp:posOffset>
                </wp:positionH>
                <wp:positionV relativeFrom="page">
                  <wp:posOffset>9049385</wp:posOffset>
                </wp:positionV>
                <wp:extent cx="6858635" cy="0"/>
                <wp:effectExtent l="6350" t="6350" r="6985" b="6350"/>
                <wp:wrapNone/>
                <wp:docPr id="20" name="Ö±Ïß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12.55pt" to="567.65pt,712.55pt" ID="Ö±Ïß 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51155</wp:posOffset>
                </wp:positionH>
                <wp:positionV relativeFrom="page">
                  <wp:posOffset>9595485</wp:posOffset>
                </wp:positionV>
                <wp:extent cx="6858635" cy="0"/>
                <wp:effectExtent l="6350" t="6350" r="6350" b="6350"/>
                <wp:wrapNone/>
                <wp:docPr id="21" name="Ö±Ïß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55.55pt" to="567.65pt,755.55pt" ID="Ö±Ïß 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22" name="Ö±Ïß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23" name="Ö±Ïß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343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63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50" w:x="7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50" w:x="151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47" w:h="366" w:x="1087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4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63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杨超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官兵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王晓婷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童瑞瑶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颜湘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尤晓旭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6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赵赫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3433" w:y="44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452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蔡雅妮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学校幼儿组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校园啦啦操示范套路（第三套）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花球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29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100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91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835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42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卜畅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9" w:h="366" w:x="76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减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2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Chair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87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0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葵晞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菀姝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子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紫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谷娇杭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厉昱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童心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子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项　添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钰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叶桐垚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叶昕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章新言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佳媛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杨翊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57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景成实验幼儿园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75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7"/>
        </w:rPr>
        <w:framePr w:w="720" w:h="240" w:x="542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8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常梓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丁梓君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韩智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胡恩烯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胡煜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金奕潼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汤予莳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滕恩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皓颖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舒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武芷砚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嘉言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叶宇菲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余沐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赵千羽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罗晟睿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严淳祎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宣千寻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66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丁兰第二幼儿园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49.5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7"/>
        </w:rPr>
        <w:framePr w:w="720" w:h="240" w:x="542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77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郭曼婷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胡子语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季蓝欣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梓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厉辰夕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郦依娜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戚芙浚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盛诗语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斯锦清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谭一语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汪语诺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文艺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诗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梓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章程浠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郑千儿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749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临安区锦城街道滨湖幼儿园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45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83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7"/>
        </w:rPr>
        <w:framePr w:w="720" w:h="240" w:x="542" w:y="83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859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安若卓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刁慕禾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董亦欣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龚忆辛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姜可轩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一冉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柳诗羽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沈铭煊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沈钰雯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施佳岚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唐若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艺霏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梓翙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奕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羽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锦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835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东新实验幼托园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83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23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83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21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921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7"/>
        </w:rPr>
        <w:framePr w:w="720" w:h="240" w:x="542" w:y="921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945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蔡瑾瑜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曹芊羽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曹艺宸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一漫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高依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黄嘉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黄雅楠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青秋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欣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钮依依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孙沐瑾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洛栖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筱楠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叶羽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叶子沫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逸可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雨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梓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92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临平区南雅幼儿园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921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21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921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100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7"/>
        </w:rPr>
        <w:framePr w:w="720" w:h="240" w:x="542" w:y="100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103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董诗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胡心砚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宸蕊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梁溪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林伊鹂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子懿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子彧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马可儿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芷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衎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谢诗婉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俞佳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涵月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　一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祝子萌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何晋谷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黄千毅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毛奕之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诗烨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100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余杭区未来科技城维瀚幼儿园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100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11.5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100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109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7"/>
        </w:rPr>
        <w:framePr w:w="720" w:h="240" w:x="542" w:y="109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111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亦好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戴婧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胡嘉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胡诗琳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胡芷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贾子文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金柏雯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洪薇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亭玉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万霖伊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孟杉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奚　欢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禹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闫庭竹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姚　畅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於乐歌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家禾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一茉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伊禾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意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郑彦昕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郑　爻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钟逸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朱安予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109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钱塘区云水苑幼儿园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109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11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109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117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7"/>
        </w:rPr>
        <w:framePr w:w="720" w:h="240" w:x="542" w:y="117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120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蔡佳甯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崔予乔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欣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釨诺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　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羡娴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闫昱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杨亦惈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尤佳柔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霖霖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章以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江诺布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奕天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1179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和睦幼儿园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117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02.5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117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126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三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1289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柴依楠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晞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韩槿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郦羽姝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梁小北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宸瑜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毛蕊蕊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史哲语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铱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赵瑾于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金子杭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沈乐之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陶　正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1265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宸新幼儿园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126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287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126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1351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三等奖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7"/>
        </w:rPr>
        <w:framePr w:w="720" w:h="240" w:x="542" w:y="1351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1375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文语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艺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丁慕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丁译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华楒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黄羽曼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黄子越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宸瑄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罗艺宁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潘珈瑜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沈心缘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斯沐可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汪伊苒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诺一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奕澄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　可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谢淑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梓翊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桐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章洛宁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135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临安区锦城中心幼儿园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1351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279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1351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5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143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三等奖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7"/>
        </w:rPr>
        <w:framePr w:w="720" w:h="240" w:x="542" w:y="143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146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宛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杜锦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胡艺献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霍思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金心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康夏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孙若兮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汪安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心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谨宣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余乐优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景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兰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奕婷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黄泽亲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毛弋平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143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西湖区景汇幼儿园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143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277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143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29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2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6:20:15</w:t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93" w:right="193" w:gutter="0" w:header="0" w:top="227" w:footer="0" w:bottom="227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24" name="Ö±Ïß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25" name="Ö±Ïß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51155</wp:posOffset>
                </wp:positionH>
                <wp:positionV relativeFrom="page">
                  <wp:posOffset>3014345</wp:posOffset>
                </wp:positionV>
                <wp:extent cx="6858635" cy="0"/>
                <wp:effectExtent l="6350" t="6350" r="6985" b="6350"/>
                <wp:wrapNone/>
                <wp:docPr id="26" name="Ö±Ïß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35pt" to="567.65pt,237.35pt" ID="Ö±Ïß 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51155</wp:posOffset>
                </wp:positionH>
                <wp:positionV relativeFrom="page">
                  <wp:posOffset>3042920</wp:posOffset>
                </wp:positionV>
                <wp:extent cx="6858635" cy="0"/>
                <wp:effectExtent l="6350" t="6350" r="6985" b="6350"/>
                <wp:wrapNone/>
                <wp:docPr id="27" name="Ö±Ïß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9.6pt" to="567.65pt,239.6pt" ID="Ö±Ïß 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51155</wp:posOffset>
                </wp:positionH>
                <wp:positionV relativeFrom="page">
                  <wp:posOffset>3573145</wp:posOffset>
                </wp:positionV>
                <wp:extent cx="6858635" cy="0"/>
                <wp:effectExtent l="6350" t="6350" r="6985" b="6350"/>
                <wp:wrapNone/>
                <wp:docPr id="28" name="Ö±Ïß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81.35pt" to="567.65pt,281.35pt" ID="Ö±Ïß 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29" name="Ö±Ïß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51155</wp:posOffset>
                </wp:positionH>
                <wp:positionV relativeFrom="page">
                  <wp:posOffset>4134485</wp:posOffset>
                </wp:positionV>
                <wp:extent cx="6858635" cy="0"/>
                <wp:effectExtent l="6350" t="6350" r="6985" b="6350"/>
                <wp:wrapNone/>
                <wp:docPr id="30" name="Ö±Ïß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25.55pt" to="567.65pt,325.55pt" ID="Ö±Ïß 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31" name="Ö±Ïß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32" name="Ö±Ïß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343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63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50" w:x="7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50" w:x="151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47" w:h="366" w:x="1087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4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63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杨超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官兵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王晓婷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童瑞瑶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颜湘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尤晓旭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6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赵赫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3433" w:y="44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452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蔡雅妮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学校幼儿组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校园啦啦操示范套路（第三套）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花球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29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100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91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835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42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卜畅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9" w:h="366" w:x="76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减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2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Chair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87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三等奖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7"/>
        </w:rPr>
        <w:framePr w:w="720" w:h="240" w:x="542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0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钰琳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  <w:lang w:eastAsia="zh-CN"/>
        </w:rPr>
        <w:t>姜俊汐，</w:t>
      </w:r>
      <w:r>
        <w:rPr>
          <w:rFonts w:ascii="宋体" w:hAnsi="宋体"/>
          <w:color w:val="000000"/>
          <w:sz w:val="17"/>
        </w:rPr>
        <w:t>杜昕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黄芊语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蔓玲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茁瑜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益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子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罗瑾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思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于晨希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佳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胡皓辰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宇阳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施恺阳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庄数恩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57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始版桥幼儿园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268.5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5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29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2/2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6:20:15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2U5YWEwNmIzZjA5MThmYjk3ZDkxYWZhMjI5NGViZWI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6:47:00Z</dcterms:created>
  <dc:creator>walalagechuizi</dc:creator>
  <dc:description/>
  <dc:language>en-US</dc:language>
  <cp:lastModifiedBy/>
  <dcterms:modified xsi:type="dcterms:W3CDTF">2023-12-29T17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y alone</vt:lpwstr>
  </property>
</Properties>
</file>