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2" name="å›¾ç‰‡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3" name="å›¾ç‰‡ 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2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4" name="å›¾ç‰‡ 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3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5" name="å›¾ç‰‡ 3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3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6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7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8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9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0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11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2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3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4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5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6" name="ç›´çº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7" name="ç›´çº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8" name="ç›´çº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ç›´çº¿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89185</wp:posOffset>
                </wp:positionV>
                <wp:extent cx="6858635" cy="0"/>
                <wp:effectExtent l="6350" t="6350" r="6985" b="6350"/>
                <wp:wrapNone/>
                <wp:docPr id="19" name="ç›´çº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55pt" to="567.65pt,786.55pt" ID="ç›´çº¿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20" name="ç›´çº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21" name="ç›´çº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学校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三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学校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三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30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30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璟彦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文轩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胡奕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璟彦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文轩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胡奕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6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6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逸朗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俞　歌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周荣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逸朗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俞　歌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周荣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天杭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天杭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董静涵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刘芮菡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叶静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董静涵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刘芮菡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叶静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星洲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星洲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柴若昕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罗丽平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朱雨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柴若昕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罗丽平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朱雨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施鑫诺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瑚歆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梓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施鑫诺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瑚歆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梓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刘恩媞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宜辰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曹珈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刘恩媞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宜辰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曹珈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钱江湾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钱江湾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戚　柒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孙瑜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钟翊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戚　柒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孙瑜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钟翊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闻涛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闻涛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白欣乐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江简墨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寿希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白欣乐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江简墨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寿希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金沙湖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金沙湖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9899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51155</wp:posOffset>
                </wp:positionH>
                <wp:positionV relativeFrom="page">
                  <wp:posOffset>9379585</wp:posOffset>
                </wp:positionV>
                <wp:extent cx="457200" cy="133985"/>
                <wp:effectExtent l="0" t="0" r="0" b="0"/>
                <wp:wrapSquare wrapText="bothSides"/>
                <wp:docPr id="1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73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84555</wp:posOffset>
                </wp:positionH>
                <wp:positionV relativeFrom="page">
                  <wp:posOffset>9531985</wp:posOffset>
                </wp:positionV>
                <wp:extent cx="6324600" cy="285750"/>
                <wp:effectExtent l="0" t="0" r="0" b="0"/>
                <wp:wrapSquare wrapText="bothSides"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毛雪儿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余知晗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俞子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75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毛雪儿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余知晗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俞子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4555</wp:posOffset>
                </wp:positionH>
                <wp:positionV relativeFrom="page">
                  <wp:posOffset>9379585</wp:posOffset>
                </wp:positionV>
                <wp:extent cx="6324600" cy="133985"/>
                <wp:effectExtent l="0" t="0" r="0" b="0"/>
                <wp:wrapSquare wrapText="bothSides"/>
                <wp:docPr id="1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东冠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73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东冠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7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9038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275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900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1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4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4:34: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4:34: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46" name="ç›´çº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147" name="ç›´çº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148" name="ç›´çº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149" name="ç›´çº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150" name="ç›´çº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51" name="ç›´çº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152" name="ç›´çº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3" name="ç›´çº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54" name="ç›´çº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5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5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6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6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6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6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6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16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16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6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6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7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7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17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1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7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17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17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17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7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8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8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8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18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18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18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18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18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18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18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19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19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1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19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学校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三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学校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三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19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19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30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日下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30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日下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19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2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20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0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20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20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20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20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来依诺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吴悠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7"/>
                              </w:rPr>
                              <w:t>,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黄城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来依诺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吴悠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7"/>
                        </w:rPr>
                        <w:t>,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黄城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21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长河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长河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9899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21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21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21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21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22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22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2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22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4:34: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4:34: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4:42:00Z</dcterms:created>
  <dc:creator>Data</dc:creator>
  <dc:description/>
  <dc:language>en-US</dc:language>
  <cp:lastModifiedBy/>
  <dcterms:modified xsi:type="dcterms:W3CDTF">2024-01-02T14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