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集体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由舞蹈（徒手）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葆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薇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　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昕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季语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贾睿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妍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菠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宥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翁卢恬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昊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夏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庄张晗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上海世外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89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17:0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5:06:00Z</dcterms:created>
  <dc:creator>walalagechuizi</dc:creator>
  <dc:description/>
  <dc:language>en-US</dc:language>
  <cp:lastModifiedBy/>
  <dcterms:modified xsi:type="dcterms:W3CDTF">2023-12-30T15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