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7245985</wp:posOffset>
                </wp:positionV>
                <wp:extent cx="6858635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70.55pt" to="567.65pt,570.5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7931785</wp:posOffset>
                </wp:positionV>
                <wp:extent cx="6858635" cy="0"/>
                <wp:effectExtent l="6350" t="6350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4.55pt" to="567.65pt,624.5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8617585</wp:posOffset>
                </wp:positionV>
                <wp:extent cx="6858635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78.55pt" to="567.65pt,678.5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9303385</wp:posOffset>
                </wp:positionV>
                <wp:extent cx="6858635" cy="0"/>
                <wp:effectExtent l="6350" t="6350" r="6985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32.55pt" to="567.65pt,732.5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2147483647</wp:posOffset>
                </wp:positionH>
                <wp:positionV relativeFrom="page">
                  <wp:posOffset>2147483647</wp:posOffset>
                </wp:positionV>
                <wp:extent cx="2147483647" cy="2080799750"/>
                <wp:effectExtent l="635" t="635" r="635" b="635"/>
                <wp:wrapNone/>
                <wp:docPr id="17" name="Shape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7" stroked="f" o:allowincell="f" style="position:absolute;margin-left:216271.65pt;margin-top:170396.1pt;width:170396.3pt;height:163842.45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2147483647</wp:posOffset>
                </wp:positionH>
                <wp:positionV relativeFrom="page">
                  <wp:posOffset>2147483647</wp:posOffset>
                </wp:positionV>
                <wp:extent cx="2147483647" cy="2080799750"/>
                <wp:effectExtent l="635" t="635" r="635" b="635"/>
                <wp:wrapNone/>
                <wp:docPr id="18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216271.65pt;margin-top:170396.1pt;width:170396.3pt;height:163842.45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学校小学组</w:t>
                              <w:noBreakHyphen/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</w:t>
                              <w:noBreakHyphen/>
                              <w:t>8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人基础套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学校小学组</w:t>
                        <w:noBreakHyphen/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</w:t>
                        <w:noBreakHyphen/>
                        <w:t>8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人基础套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奕涵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林梦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悦萱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子瑄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子瑜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余君悦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章晨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奕涵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林梦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悦萱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子瑄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子瑜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余君悦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章晨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卖鱼桥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卖鱼桥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方麦羊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高梓萱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姜心源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陆秀恩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沈千语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景安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吴枷燃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夏　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方麦羊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高梓萱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姜心源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陆秀恩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沈千语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景安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吴枷燃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夏　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保俶塔申花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保俶塔申花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柴思慧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　琢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付羽桐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黄南希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李悦冉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舒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柴思慧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　琢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付羽桐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黄南希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李悦冉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舒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省府路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省府路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51155</wp:posOffset>
                </wp:positionH>
                <wp:positionV relativeFrom="page">
                  <wp:posOffset>5950585</wp:posOffset>
                </wp:positionV>
                <wp:extent cx="457200" cy="133985"/>
                <wp:effectExtent l="0" t="0" r="0" b="0"/>
                <wp:wrapSquare wrapText="bothSides"/>
                <wp:docPr id="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6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9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程歆迤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狄高馨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胡乐同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施鑫诺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宋语薇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梓涵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伊洛萱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思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程歆迤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狄高馨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胡乐同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施鑫诺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宋语薇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梓涵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伊洛萱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思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9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浙江师范大学附属杭州笕文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浙江师范大学附属杭州笕文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51155</wp:posOffset>
                </wp:positionH>
                <wp:positionV relativeFrom="page">
                  <wp:posOffset>6636385</wp:posOffset>
                </wp:positionV>
                <wp:extent cx="457200" cy="133985"/>
                <wp:effectExtent l="0" t="0" r="0" b="0"/>
                <wp:wrapSquare wrapText="bothSides"/>
                <wp:docPr id="1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22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84555</wp:posOffset>
                </wp:positionH>
                <wp:positionV relativeFrom="page">
                  <wp:posOffset>6788785</wp:posOffset>
                </wp:positionV>
                <wp:extent cx="6324600" cy="285750"/>
                <wp:effectExtent l="0" t="0" r="0" b="0"/>
                <wp:wrapSquare wrapText="bothSides"/>
                <wp:docPr id="1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胡叒涵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李子瑜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吕瑾沂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赵　言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郑涵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吴皓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3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胡叒涵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李子瑜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吕瑾沂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赵　言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郑涵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吴皓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84555</wp:posOffset>
                </wp:positionH>
                <wp:positionV relativeFrom="page">
                  <wp:posOffset>6636385</wp:posOffset>
                </wp:positionV>
                <wp:extent cx="6324600" cy="133985"/>
                <wp:effectExtent l="0" t="0" r="0" b="0"/>
                <wp:wrapSquare wrapText="bothSides"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闻涛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2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闻涛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227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9038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275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7900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51155</wp:posOffset>
                </wp:positionH>
                <wp:positionV relativeFrom="page">
                  <wp:posOffset>7322185</wp:posOffset>
                </wp:positionV>
                <wp:extent cx="457200" cy="133985"/>
                <wp:effectExtent l="0" t="0" r="0" b="0"/>
                <wp:wrapSquare wrapText="bothSides"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7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84555</wp:posOffset>
                </wp:positionH>
                <wp:positionV relativeFrom="page">
                  <wp:posOffset>7474585</wp:posOffset>
                </wp:positionV>
                <wp:extent cx="6324600" cy="285750"/>
                <wp:effectExtent l="0" t="0" r="0" b="0"/>
                <wp:wrapSquare wrapText="bothSides"/>
                <wp:docPr id="1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怡然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计嘉怡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沈岚昕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吴雨欣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周伊涵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朱宸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8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怡然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计嘉怡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沈岚昕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吴雨欣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周伊涵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朱宸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84555</wp:posOffset>
                </wp:positionH>
                <wp:positionV relativeFrom="page">
                  <wp:posOffset>7322185</wp:posOffset>
                </wp:positionV>
                <wp:extent cx="6324600" cy="133985"/>
                <wp:effectExtent l="0" t="0" r="0" b="0"/>
                <wp:wrapSquare wrapText="bothSides"/>
                <wp:docPr id="1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文澜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7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文澜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227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9038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275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7900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51155</wp:posOffset>
                </wp:positionH>
                <wp:positionV relativeFrom="page">
                  <wp:posOffset>8007985</wp:posOffset>
                </wp:positionV>
                <wp:extent cx="457200" cy="133985"/>
                <wp:effectExtent l="0" t="0" r="0" b="0"/>
                <wp:wrapSquare wrapText="bothSides"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3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84555</wp:posOffset>
                </wp:positionH>
                <wp:positionV relativeFrom="page">
                  <wp:posOffset>8160385</wp:posOffset>
                </wp:positionV>
                <wp:extent cx="6324600" cy="285750"/>
                <wp:effectExtent l="0" t="0" r="0" b="0"/>
                <wp:wrapSquare wrapText="bothSides"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程怡萱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邵宥宁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珂雯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御好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虞悦颖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张梓童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赵安歌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周宸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4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程怡萱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邵宥宁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珂雯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御好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虞悦颖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张梓童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赵安歌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周宸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84555</wp:posOffset>
                </wp:positionH>
                <wp:positionV relativeFrom="page">
                  <wp:posOffset>8007985</wp:posOffset>
                </wp:positionV>
                <wp:extent cx="6324600" cy="133985"/>
                <wp:effectExtent l="0" t="0" r="0" b="0"/>
                <wp:wrapSquare wrapText="bothSides"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星洲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3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星洲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227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9038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275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7900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51155</wp:posOffset>
                </wp:positionH>
                <wp:positionV relativeFrom="page">
                  <wp:posOffset>8693785</wp:posOffset>
                </wp:positionV>
                <wp:extent cx="457200" cy="133985"/>
                <wp:effectExtent l="0" t="0" r="0" b="0"/>
                <wp:wrapSquare wrapText="bothSides"/>
                <wp:docPr id="12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8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84555</wp:posOffset>
                </wp:positionH>
                <wp:positionV relativeFrom="page">
                  <wp:posOffset>8846185</wp:posOffset>
                </wp:positionV>
                <wp:extent cx="6324600" cy="285750"/>
                <wp:effectExtent l="0" t="0" r="0" b="0"/>
                <wp:wrapSquare wrapText="bothSides"/>
                <wp:docPr id="1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胡梓馨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陆芊睿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　安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王妙涵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杨婉妤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俞茗雅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郑羽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9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胡梓馨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陆芊睿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　安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王妙涵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杨婉妤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俞茗雅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郑羽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84555</wp:posOffset>
                </wp:positionH>
                <wp:positionV relativeFrom="page">
                  <wp:posOffset>8693785</wp:posOffset>
                </wp:positionV>
                <wp:extent cx="6324600" cy="133985"/>
                <wp:effectExtent l="0" t="0" r="0" b="0"/>
                <wp:wrapSquare wrapText="bothSides"/>
                <wp:docPr id="1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省府路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8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省府路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227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29038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275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7900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1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1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13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1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1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1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1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:08: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:08: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4F27F70CA9DB1620CF96C018B71C56B05AB38D14C0924500970D7326D8D8F991F926E6B7D91468613038A466F98871AD4E71E1EECC045CE5BDF325E831F3DF1A2D42B1BE9B5AD59565D419A68F9A4D860032536E65B59097F0958C0E7E9C5</vt:lpwstr>
  </property>
  <property fmtid="{D5CDD505-2E9C-101B-9397-08002B2CF9AE}" pid="3" name="Business Objects Context Information1">
    <vt:lpwstr>F39C5895B18F4DAE021F10B0D8E5608C8AE2F3DAECD9FBD58EF7E8F898E033EE2236B515D5B4D3368392E64DBF6EB82551519F41C56A9EB854C4AA90799EE71CD2FBA91C2943DFE844234E8AD6C5C4F4A77A80742C63869EFBB6139B8831D2CEB7156510CD272653DD20819E931D3FB5C95C06C2E086ED7D10639BB1FC6791D</vt:lpwstr>
  </property>
  <property fmtid="{D5CDD505-2E9C-101B-9397-08002B2CF9AE}" pid="4" name="Business Objects Context Information2">
    <vt:lpwstr>5F10C87D312A06948F34C545F632AFC30C12</vt:lpwstr>
  </property>
</Properties>
</file>