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0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1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社会初中组</w:t>
                              <w:noBreakHyphen/>
                              <w:t>五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社会初中组</w:t>
                        <w:noBreakHyphen/>
                        <w:t>五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束婷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葛婧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汪芷懿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项鑫渝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姚欣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束婷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葛婧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汪芷懿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项鑫渝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姚欣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天晟健美操培训中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天晟健美操培训中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:35: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:35: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B5BF70D45261A75A5EA3E649B757D549C47B78973E8A3FDB60447755BF76BC05FFE7B75C6902576F1F8C46C14D88645FC08DC63330EF6F36C6F2AF2EA5F5EA9E9A48423D5238AD562F4D4725E80F26775FC1A06F47DA932A63A46D9DBEF1AB3CFEF54959A845DEED80490363B4ECC6A0BAAD7FF51AED2DE1A0777B8EA300</vt:lpwstr>
  </property>
  <property fmtid="{D5CDD505-2E9C-101B-9397-08002B2CF9AE}" pid="4" name="Business Objects Context Information2">
    <vt:lpwstr>7CDB9B5687276FBB5AD04502BDB1F288DCAF</vt:lpwstr>
  </property>
</Properties>
</file>